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  <w:lang w:val="en-US" w:eastAsia="en-US"/>
        </w:rPr>
      </w:pPr>
      <w:r>
        <w:rPr>
          <w:rFonts w:cs="Calibri"/>
          <w:b/>
          <w:shadow/>
          <w:color w:val="0070C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8">
                <wp:simplePos x="0" y="0"/>
                <wp:positionH relativeFrom="column">
                  <wp:posOffset>-546735</wp:posOffset>
                </wp:positionH>
                <wp:positionV relativeFrom="paragraph">
                  <wp:posOffset>-630555</wp:posOffset>
                </wp:positionV>
                <wp:extent cx="6943725" cy="790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3.05pt;margin-top:-49.65pt;width:546.7pt;height:6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67940</wp:posOffset>
                </wp:positionH>
                <wp:positionV relativeFrom="paragraph">
                  <wp:posOffset>-306705</wp:posOffset>
                </wp:positionV>
                <wp:extent cx="3695700" cy="146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hanging="567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color w:val="00206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2060"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Генеральный  директор  ОАО   «ВАСО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____________________ С.П. Юр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«___» _________________  2014 г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115.5pt;mso-wrap-distance-left:9.05pt;mso-wrap-distance-right:9.05pt;mso-wrap-distance-top:0pt;mso-wrap-distance-bottom:0pt;margin-top:-24.15pt;mso-position-vertical-relative:text;margin-left:2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67" w:hanging="567"/>
                        <w:jc w:val="center"/>
                        <w:rPr/>
                      </w:pPr>
                      <w:r>
                        <w:rPr>
                          <w:rFonts w:cs="Calibri"/>
                          <w:b/>
                          <w:color w:val="00206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b/>
                          <w:color w:val="002060"/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Генеральный  директор  ОАО   «ВАСО»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____________________ С.П. Юрасов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«___» _________________  2014 г.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rPr>
          <w:rFonts w:cs="Calibri"/>
          <w:b/>
          <w:b/>
          <w:shadow/>
          <w:color w:val="C2D69B"/>
          <w:sz w:val="36"/>
          <w:szCs w:val="36"/>
        </w:rPr>
      </w:pPr>
      <w:r>
        <w:rPr>
          <w:rFonts w:cs="Calibri"/>
          <w:b/>
          <w:shadow/>
          <w:color w:val="C2D69B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 xml:space="preserve">Концепция создания и развития </w:t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40"/>
          <w:szCs w:val="40"/>
        </w:rPr>
      </w:pPr>
      <w:r>
        <w:rPr>
          <w:b/>
          <w:color w:val="002060"/>
          <w:sz w:val="40"/>
          <w:szCs w:val="40"/>
        </w:rPr>
        <w:t>Воронежского авиационного технопарка</w:t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rPr/>
      </w:pPr>
      <w:r>
        <w:rPr>
          <w:b/>
          <w:color w:val="002060"/>
          <w:sz w:val="24"/>
          <w:szCs w:val="24"/>
        </w:rPr>
        <w:t>РАЗРАБОТЧИК ПРОЕКТА</w:t>
      </w:r>
      <w:r>
        <w:rPr>
          <w:b/>
          <w:color w:val="002060"/>
          <w:sz w:val="28"/>
          <w:szCs w:val="28"/>
        </w:rPr>
        <w:t>:</w:t>
      </w:r>
    </w:p>
    <w:p>
      <w:pPr>
        <w:pStyle w:val="Normal"/>
        <w:rPr/>
      </w:pPr>
      <w:r>
        <w:rPr>
          <w:rFonts w:cs="Calibri"/>
          <w:b/>
          <w:color w:val="17365D"/>
          <w:sz w:val="24"/>
          <w:szCs w:val="24"/>
        </w:rPr>
        <w:t xml:space="preserve">                                </w:t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ЗАО  «Воронежский  сервисный                                                                 Генеральный директор</w:t>
      </w:r>
    </w:p>
    <w:p>
      <w:pPr>
        <w:pStyle w:val="Normal"/>
        <w:rPr/>
      </w:pPr>
      <w:r>
        <w:rPr>
          <w:b/>
          <w:color w:val="17365D"/>
          <w:sz w:val="24"/>
          <w:szCs w:val="24"/>
        </w:rPr>
        <w:t>центр  станкостроения»                                           ______________       Лисицын А.В.</w:t>
      </w:r>
    </w:p>
    <w:p>
      <w:pPr>
        <w:pStyle w:val="Normal"/>
        <w:rPr>
          <w:b/>
          <w:b/>
          <w:color w:val="17365D"/>
          <w:sz w:val="24"/>
          <w:szCs w:val="24"/>
          <w:lang w:val="en-US" w:eastAsia="en-US"/>
        </w:rPr>
      </w:pPr>
      <w:r>
        <w:rPr>
          <w:b/>
          <w:color w:val="17365D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09615</wp:posOffset>
                </wp:positionH>
                <wp:positionV relativeFrom="paragraph">
                  <wp:posOffset>341630</wp:posOffset>
                </wp:positionV>
                <wp:extent cx="191770" cy="212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1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45pt;margin-top:26.9pt;width:15.05pt;height:16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 xml:space="preserve">Концепция создания и развития </w:t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40"/>
          <w:szCs w:val="40"/>
        </w:rPr>
      </w:pPr>
      <w:r>
        <w:rPr>
          <w:b/>
          <w:color w:val="002060"/>
          <w:sz w:val="40"/>
          <w:szCs w:val="40"/>
        </w:rPr>
        <w:t>Воронежского авиационного технопарка</w:t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 xml:space="preserve">ООО «Управляющая компания </w:t>
        <w:tab/>
        <w:tab/>
        <w:tab/>
        <w:tab/>
        <w:tab/>
        <w:tab/>
        <w:t>Директор</w:t>
      </w:r>
    </w:p>
    <w:p>
      <w:pPr>
        <w:pStyle w:val="Normal"/>
        <w:spacing w:lineRule="auto" w:line="312"/>
        <w:jc w:val="both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b/>
          <w:color w:val="17365D"/>
          <w:sz w:val="24"/>
          <w:szCs w:val="24"/>
        </w:rPr>
        <w:t>Воронежского авиационного технопарка»    ______________       Тимагин А.Н.</w:t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2"/>
          <w:szCs w:val="32"/>
        </w:rPr>
      </w:pPr>
      <w:r>
        <w:rPr>
          <w:rFonts w:cs="Calibri"/>
          <w:b/>
          <w:shadow/>
          <w:color w:val="0070C0"/>
          <w:sz w:val="32"/>
          <w:szCs w:val="32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2"/>
          <w:szCs w:val="32"/>
        </w:rPr>
      </w:pPr>
      <w:r>
        <w:rPr>
          <w:rFonts w:cs="Calibri"/>
          <w:b/>
          <w:shadow/>
          <w:color w:val="0070C0"/>
          <w:sz w:val="32"/>
          <w:szCs w:val="32"/>
        </w:rPr>
      </w:r>
    </w:p>
    <w:p>
      <w:pPr>
        <w:pStyle w:val="Normal"/>
        <w:rPr/>
      </w:pPr>
      <w:r>
        <w:rPr>
          <w:b/>
          <w:color w:val="002060"/>
          <w:sz w:val="24"/>
          <w:szCs w:val="24"/>
        </w:rPr>
        <w:t>РАЗРАБОТЧИК ПРОЕКТА</w:t>
      </w:r>
      <w:r>
        <w:rPr>
          <w:b/>
          <w:color w:val="002060"/>
          <w:sz w:val="28"/>
          <w:szCs w:val="28"/>
        </w:rPr>
        <w:t>:</w:t>
      </w:r>
    </w:p>
    <w:p>
      <w:pPr>
        <w:pStyle w:val="Normal"/>
        <w:rPr/>
      </w:pPr>
      <w:r>
        <w:rPr>
          <w:rFonts w:cs="Calibri"/>
          <w:b/>
          <w:color w:val="17365D"/>
          <w:sz w:val="24"/>
          <w:szCs w:val="24"/>
        </w:rPr>
        <w:t xml:space="preserve">                                </w:t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ЗАО  «Воронежский  сервисный                                                                 Генеральный директор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834380</wp:posOffset>
                </wp:positionH>
                <wp:positionV relativeFrom="paragraph">
                  <wp:posOffset>588645</wp:posOffset>
                </wp:positionV>
                <wp:extent cx="191770" cy="2127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1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4pt;margin-top:46.35pt;width:15.05pt;height:16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color w:val="17365D"/>
          <w:sz w:val="24"/>
          <w:szCs w:val="24"/>
        </w:rPr>
        <w:t>центр  станкостроения»                                           ______________       Лисицын А.В.</w:t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color w:val="17365D"/>
          <w:sz w:val="44"/>
          <w:szCs w:val="44"/>
        </w:rPr>
      </w:pPr>
      <w:r>
        <w:rPr>
          <w:rFonts w:cs="Calibri"/>
          <w:b/>
          <w:color w:val="17365D"/>
          <w:sz w:val="44"/>
          <w:szCs w:val="44"/>
        </w:rPr>
        <w:t>Разработчики</w:t>
      </w:r>
    </w:p>
    <w:p>
      <w:pPr>
        <w:pStyle w:val="Normal"/>
        <w:jc w:val="center"/>
        <w:rPr>
          <w:rFonts w:cs="Calibri"/>
          <w:b/>
          <w:b/>
          <w:color w:val="17365D"/>
          <w:sz w:val="48"/>
          <w:szCs w:val="28"/>
        </w:rPr>
      </w:pPr>
      <w:r>
        <w:rPr>
          <w:rFonts w:cs="Calibri"/>
          <w:b/>
          <w:color w:val="17365D"/>
          <w:sz w:val="4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28"/>
        <w:gridCol w:w="3191"/>
      </w:tblGrid>
      <w:tr>
        <w:trPr>
          <w:trHeight w:val="1654" w:hRule="atLeast"/>
        </w:trPr>
        <w:tc>
          <w:tcPr>
            <w:tcW w:w="365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роекта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ind w:left="317" w:hanging="0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424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.В. Лисицын</w:t>
            </w:r>
          </w:p>
        </w:tc>
      </w:tr>
      <w:tr>
        <w:trPr>
          <w:trHeight w:val="749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сполнители: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left="424" w:hanging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ind w:left="317" w:hanging="0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. Торшина</w:t>
            </w:r>
          </w:p>
        </w:tc>
      </w:tr>
      <w:tr>
        <w:trPr>
          <w:trHeight w:val="1191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ind w:left="317" w:hanging="0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трижанов</w:t>
            </w:r>
          </w:p>
        </w:tc>
      </w:tr>
      <w:tr>
        <w:trPr>
          <w:trHeight w:val="1191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ind w:left="317" w:hanging="0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Азарных</w:t>
            </w:r>
          </w:p>
        </w:tc>
      </w:tr>
      <w:tr>
        <w:trPr>
          <w:trHeight w:val="1191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ind w:left="317" w:hanging="0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Устинов</w:t>
            </w:r>
          </w:p>
        </w:tc>
      </w:tr>
      <w:tr>
        <w:trPr>
          <w:trHeight w:val="1191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ind w:left="317" w:hanging="0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Гайворонский</w:t>
            </w:r>
          </w:p>
        </w:tc>
      </w:tr>
      <w:tr>
        <w:trPr>
          <w:trHeight w:val="1191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ind w:left="317" w:hanging="0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Шереметов</w:t>
            </w:r>
          </w:p>
        </w:tc>
      </w:tr>
      <w:tr>
        <w:trPr>
          <w:trHeight w:val="1191" w:hRule="atLeast"/>
        </w:trPr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</w:t>
            </w:r>
          </w:p>
          <w:p>
            <w:pPr>
              <w:pStyle w:val="Normal"/>
              <w:ind w:left="317" w:hanging="0"/>
              <w:jc w:val="center"/>
              <w:rPr>
                <w:sz w:val="32"/>
                <w:szCs w:val="32"/>
              </w:rPr>
            </w:pPr>
            <w:r>
              <w:rPr>
                <w:szCs w:val="32"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left="4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Егорч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color w:val="17365D"/>
          <w:sz w:val="44"/>
          <w:szCs w:val="44"/>
        </w:rPr>
      </w:pPr>
      <w:r>
        <w:rPr>
          <w:rFonts w:cs="Calibri"/>
          <w:b/>
          <w:color w:val="17365D"/>
          <w:sz w:val="44"/>
          <w:szCs w:val="44"/>
        </w:rPr>
        <w:t>О г л а в л е н и е</w:t>
      </w:r>
    </w:p>
    <w:p>
      <w:pPr>
        <w:pStyle w:val="Normal"/>
        <w:rPr>
          <w:rFonts w:cs="Calibri"/>
          <w:b/>
          <w:b/>
          <w:color w:val="17365D"/>
          <w:sz w:val="24"/>
          <w:szCs w:val="24"/>
        </w:rPr>
      </w:pPr>
      <w:r>
        <w:rPr>
          <w:rFonts w:cs="Calibri"/>
          <w:b/>
          <w:color w:val="17365D"/>
          <w:sz w:val="24"/>
          <w:szCs w:val="24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850"/>
      </w:tblGrid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Calibri"/>
                <w:b/>
                <w:b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езюм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Calibri"/>
                <w:b/>
                <w:b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Ключевые термины, определения и сокраще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Calibri"/>
                <w:b/>
                <w:b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аздел 1.  Основания и предпосылки создания ВАТП</w:t>
            </w: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 xml:space="preserve">  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Calibri"/>
                <w:b/>
                <w:b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аздел 2.  Цели заинтересованных сторон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Calibri"/>
                <w:b/>
                <w:b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аздел 3.  Структура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307" w:hanging="284"/>
              <w:rPr>
                <w:rFonts w:cs="Calibri"/>
                <w:b/>
                <w:b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 xml:space="preserve">Компании технопарка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165" w:hanging="142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Объекты технопар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165" w:hanging="142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Развитие территории и площадей технопар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165" w:hanging="142"/>
              <w:rPr>
                <w:rFonts w:cs="Calibri"/>
                <w:b/>
                <w:b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Инженерная инфраструктура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Calibri"/>
                <w:b/>
                <w:b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аздел 4.  Управляющая компания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Calibri"/>
                <w:b/>
                <w:b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аздел 5.  Сервисные компании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Calibri"/>
                <w:b/>
                <w:b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аздел 6.  Резидентная политика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23" w:hanging="0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Требования к потенциальному резиденту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23" w:hanging="0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Процедура работы с потенциальными резидентами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23" w:hanging="0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План размещения на территории ВАТП максимально возможного количества резидентов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1309" w:hanging="1309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аздел 7.  Технико-экономические показатели проекта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</w:rPr>
            </w:pPr>
            <w:r>
              <w:rPr>
                <w:rFonts w:cs="Calibri"/>
                <w:color w:val="17365D"/>
                <w:sz w:val="24"/>
                <w:szCs w:val="24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33" w:hanging="0"/>
              <w:rPr/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Предпосылки и допущения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</w:rPr>
            </w:pPr>
            <w:r>
              <w:rPr>
                <w:rFonts w:cs="Calibri"/>
                <w:color w:val="17365D"/>
                <w:sz w:val="24"/>
                <w:szCs w:val="24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33" w:hanging="0"/>
              <w:rPr>
                <w:rFonts w:cs="Calibri"/>
                <w:b/>
                <w:b/>
                <w:shadow/>
                <w:color w:val="17365D"/>
                <w:sz w:val="36"/>
                <w:szCs w:val="36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Расчет экономической эффективности деятельности УК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</w:rPr>
            </w:pPr>
            <w:r>
              <w:rPr>
                <w:rFonts w:cs="Calibri"/>
                <w:color w:val="17365D"/>
                <w:sz w:val="24"/>
                <w:szCs w:val="24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auto" w:line="312" w:before="120" w:after="120"/>
              <w:ind w:left="33" w:hanging="0"/>
              <w:rPr>
                <w:rFonts w:cs="Calibri"/>
                <w:shadow/>
                <w:color w:val="17365D"/>
                <w:sz w:val="24"/>
                <w:szCs w:val="24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Основные показатели развития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</w:rPr>
            </w:pPr>
            <w:r>
              <w:rPr>
                <w:rFonts w:cs="Calibri"/>
                <w:color w:val="17365D"/>
                <w:sz w:val="24"/>
                <w:szCs w:val="24"/>
              </w:rPr>
              <w:t>36</w:t>
            </w:r>
          </w:p>
        </w:tc>
      </w:tr>
      <w:tr>
        <w:trPr>
          <w:trHeight w:val="60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exact" w:line="320"/>
              <w:ind w:left="33" w:hanging="0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Расчет экономической эффективности по проекту создания ВАТП для ОАО «ВАСО»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</w:rPr>
            </w:pPr>
            <w:r>
              <w:rPr>
                <w:rFonts w:cs="Calibri"/>
                <w:color w:val="17365D"/>
                <w:sz w:val="24"/>
                <w:szCs w:val="24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>Раздел 8.  Оценка рисков проекта ВАТП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firstLine="23"/>
              <w:rPr>
                <w:rFonts w:cs="Calibri"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b/>
                <w:color w:val="17365D"/>
                <w:sz w:val="28"/>
                <w:szCs w:val="28"/>
                <w:lang w:eastAsia="ru-RU"/>
              </w:rPr>
              <w:t xml:space="preserve">Приложения 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Calibri"/>
                <w:color w:val="17365D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17365D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ind w:left="2585" w:hanging="1843"/>
              <w:rPr>
                <w:rFonts w:cs="Calibri"/>
                <w:b/>
                <w:b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color w:val="17365D"/>
                <w:sz w:val="24"/>
                <w:szCs w:val="24"/>
                <w:lang w:eastAsia="ru-RU"/>
              </w:rPr>
              <w:t xml:space="preserve">Приложение № 1. </w:t>
            </w: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Перечень площадей, передаваемых в Воронежский авиационный технопарк в 2014-2016 гг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Calibri"/>
                <w:b/>
                <w:b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color w:val="17365D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ind w:left="2585" w:hanging="1843"/>
              <w:rPr>
                <w:rFonts w:cs="Calibri"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color w:val="17365D"/>
                <w:sz w:val="24"/>
                <w:szCs w:val="24"/>
                <w:lang w:eastAsia="ru-RU"/>
              </w:rPr>
              <w:t>Приложение № 2</w:t>
            </w: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alibri"/>
                <w:color w:val="17365D"/>
                <w:sz w:val="24"/>
                <w:szCs w:val="24"/>
              </w:rPr>
              <w:t>Перечень сооружений, передаваемых в ВАТП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2585" w:hanging="1843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color w:val="17365D"/>
                <w:sz w:val="24"/>
                <w:szCs w:val="24"/>
                <w:lang w:eastAsia="ru-RU"/>
              </w:rPr>
              <w:t>Приложение № 3</w:t>
            </w: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alibri"/>
                <w:color w:val="17365D"/>
                <w:sz w:val="24"/>
                <w:szCs w:val="24"/>
              </w:rPr>
              <w:t>Перечень потенциальных резидентов ВАТП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Calibri"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2585" w:hanging="1843"/>
              <w:rPr>
                <w:rFonts w:cs="Calibri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color w:val="17365D"/>
                <w:sz w:val="24"/>
                <w:szCs w:val="24"/>
              </w:rPr>
              <w:t xml:space="preserve">Приложение № 4 </w:t>
            </w: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Развитие проекта Технопарка на площадях ОАО «ВАСО»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Calibri"/>
                <w:b/>
                <w:b/>
                <w:color w:val="17365D"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color w:val="17365D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93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2585" w:hanging="1843"/>
              <w:rPr>
                <w:rFonts w:cs="Calibri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color w:val="17365D"/>
                <w:sz w:val="24"/>
                <w:szCs w:val="24"/>
              </w:rPr>
              <w:t xml:space="preserve">Приложение № 5 </w:t>
            </w:r>
            <w:r>
              <w:rPr>
                <w:rFonts w:cs="Calibri"/>
                <w:color w:val="17365D"/>
                <w:sz w:val="24"/>
                <w:szCs w:val="24"/>
                <w:lang w:eastAsia="ru-RU"/>
              </w:rPr>
              <w:t>Схема энергосетей на площадях ОАО «ВАСО», передаваемых в ВАТП</w:t>
            </w:r>
          </w:p>
          <w:p>
            <w:pPr>
              <w:pStyle w:val="Normal"/>
              <w:spacing w:lineRule="exact" w:line="240"/>
              <w:ind w:left="2585" w:hanging="1843"/>
              <w:rPr>
                <w:rFonts w:cs="Calibri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Calibri"/>
                <w:b/>
                <w:color w:val="17365D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Резюме</w:t>
      </w:r>
    </w:p>
    <w:p>
      <w:pPr>
        <w:pStyle w:val="Normal"/>
        <w:spacing w:lineRule="auto" w:line="312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екта создания и развития Воронежского авиационного технопарка (далее ВАТП) заключается в формировании к 2018г. новой индустриальной модели ОАО «ВАСО» на основе передачи производств низких технологических переделов самостоятельным  предприятиям – резидентам ВАТП, эффективность деятельности которых обеспечивается благоприятными условиями и инфраструктурой при получении мер государственной поддержки,  предоставляемых в Воронежской области технопаркам и его резидентам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sz w:val="28"/>
          <w:szCs w:val="28"/>
        </w:rPr>
        <w:t xml:space="preserve">Предоставление мер государственной (областной) поддержки в соответствии с законодательством Воронежской области  возможно при получении ВАТП статуса технопарка. 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sz w:val="28"/>
          <w:szCs w:val="28"/>
        </w:rPr>
        <w:t>Проект ВАТП обеспечивает выполнение требований к технопаркам Воронежской области за счёт достижения следующих ключевых показателей:</w:t>
      </w:r>
    </w:p>
    <w:p>
      <w:pPr>
        <w:pStyle w:val="Normal"/>
        <w:spacing w:lineRule="auto" w:line="312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площадям ВАТП в динамике (соблюдение условий законодательства РФ о технопарках) представлены в следующей таблице.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134"/>
        <w:gridCol w:w="1134"/>
        <w:gridCol w:w="1134"/>
      </w:tblGrid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ru-RU"/>
              </w:rPr>
              <w:t xml:space="preserve">на момен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ru-RU"/>
              </w:rPr>
              <w:t>соз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ru-RU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ru-RU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ru-RU"/>
              </w:rPr>
              <w:t>3 год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Площадь ВАТП всего, кв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</w:rPr>
              <w:t>8 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0 5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8 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45 179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6" w:hanging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Производственная площадь, переданная резидентам ВАТП, кв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 9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 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15 3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0 642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Административная площадь, </w:t>
            </w:r>
          </w:p>
          <w:p>
            <w:pPr>
              <w:pStyle w:val="Normal"/>
              <w:ind w:left="176" w:hanging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переданная резидентам ВАТП, кв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 227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6" w:hanging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 xml:space="preserve">Доля площади переданной резидентам от общей площади технопарка, %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0%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176" w:hanging="0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  <w:t>Доля офисных помещений от общей площади, арендуемой резидентами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%</w:t>
            </w:r>
          </w:p>
        </w:tc>
      </w:tr>
    </w:tbl>
    <w:p>
      <w:pPr>
        <w:pStyle w:val="Normal"/>
        <w:spacing w:lineRule="auto" w:line="312" w:before="24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изводственных площадей, арендованных инновационными компаниями и организациями, предоставляющими сервисные услуги, от общей производственной и офисной площади технопарка на момент создания составляет более 15%. Доля 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офисных помещений от общей площади, арендуемой резидентами</w:t>
      </w:r>
      <w:r>
        <w:rPr>
          <w:sz w:val="28"/>
          <w:szCs w:val="28"/>
        </w:rPr>
        <w:t xml:space="preserve"> составляет менее 30%. Общая производственная и офисная площадь, занимаемая технопарком составляет более 2 тыс.кв.м.  Все условия соответствуют требованиям Закона </w:t>
      </w:r>
      <w:r>
        <w:rPr>
          <w:rFonts w:cs="Calibri"/>
          <w:color w:val="000000"/>
          <w:sz w:val="28"/>
          <w:szCs w:val="28"/>
        </w:rPr>
        <w:t>№43-ОЗ "О технопарках в Воронежской области".</w:t>
      </w:r>
    </w:p>
    <w:p>
      <w:pPr>
        <w:pStyle w:val="Normal"/>
        <w:spacing w:lineRule="auto" w:line="312" w:before="120" w:after="240"/>
        <w:ind w:firstLine="567"/>
        <w:jc w:val="both"/>
        <w:rPr/>
      </w:pPr>
      <w:r>
        <w:rPr>
          <w:sz w:val="28"/>
          <w:szCs w:val="28"/>
        </w:rPr>
        <w:t>Динамика основных показателей ВАТП представлена в следующей таблиц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311"/>
        <w:gridCol w:w="1312"/>
      </w:tblGrid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6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личество резидентов ВАТП, 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cs="Calibri"/>
                <w:sz w:val="24"/>
                <w:szCs w:val="24"/>
              </w:rPr>
              <w:t>Общая выручка резидентов, млн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4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 2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98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исло рабочих мест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4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7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950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cs="Calibri"/>
                <w:sz w:val="24"/>
                <w:szCs w:val="24"/>
              </w:rPr>
              <w:t>Объем инвестиций, млн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4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75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cs="Calibri"/>
                <w:sz w:val="24"/>
                <w:szCs w:val="24"/>
              </w:rPr>
              <w:t>Налоговые отчисления в бюджеты, млн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45</w:t>
            </w:r>
          </w:p>
        </w:tc>
      </w:tr>
    </w:tbl>
    <w:p>
      <w:pPr>
        <w:pStyle w:val="Normal"/>
        <w:spacing w:lineRule="auto" w:line="312" w:before="24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езультате создания ВАТП  происходит увеличение количества предприятий малого, среднего и крупного бизнеса. Общая выручка резидентов технопарка увеличивается в 9,8 раз. Средняя выработка на человека в год увеличивается с 1 040 тыс. руб. в 2014г. до 2 204 тыс. руб. в 2016г.</w:t>
      </w:r>
    </w:p>
    <w:p>
      <w:pPr>
        <w:pStyle w:val="Normal"/>
        <w:spacing w:lineRule="auto" w:line="312" w:before="24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им образом, реализация проекта ВАТП позволит перестроить производственную структуру базовой организации технопарка и получить необходимые для развития резидентов технопарка преимущества инновационной предпринимательской инфраструктуры при повышении инвестиционной привлекательности и экономической эффективности производства высокотехнологичной продукции.</w:t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left="567" w:hanging="0"/>
        <w:jc w:val="center"/>
        <w:rPr/>
      </w:pPr>
      <w:r>
        <w:rPr>
          <w:rFonts w:cs="Calibri"/>
          <w:b/>
          <w:shadow/>
          <w:color w:val="17365D"/>
          <w:sz w:val="36"/>
          <w:szCs w:val="36"/>
        </w:rPr>
        <w:t>Ключевые термины, определения и сокращения</w:t>
      </w:r>
    </w:p>
    <w:p>
      <w:pPr>
        <w:pStyle w:val="Normal"/>
        <w:ind w:firstLine="539"/>
        <w:jc w:val="both"/>
        <w:rPr/>
      </w:pPr>
      <w:r>
        <w:rPr>
          <w:rStyle w:val="Style19"/>
          <w:rFonts w:cs="Calibri"/>
          <w:i/>
          <w:sz w:val="28"/>
          <w:szCs w:val="28"/>
        </w:rPr>
        <w:t>Базовая организация технопарка</w:t>
      </w:r>
      <w:r>
        <w:rPr>
          <w:rFonts w:cs="Calibri"/>
          <w:sz w:val="28"/>
          <w:szCs w:val="28"/>
        </w:rPr>
        <w:t xml:space="preserve"> - предприятие, предоставляющее территорию, производственные и офисные площади, оборудование и другие ресурсы, необходимые для организации деятельности технопарка. Базовой организацией ВАТП является ОАО «ВАСО»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 xml:space="preserve">Внешний резидент ВАТП – </w:t>
      </w:r>
      <w:r>
        <w:rPr>
          <w:rFonts w:cs="Calibri"/>
          <w:sz w:val="28"/>
          <w:szCs w:val="28"/>
        </w:rPr>
        <w:t>самостоятельное предприятие, не аффилированное с базовой организацией ВАТП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Внутренний резидент ВАТП</w:t>
      </w:r>
      <w:r>
        <w:rPr>
          <w:rFonts w:cs="Calibri"/>
          <w:sz w:val="28"/>
          <w:szCs w:val="28"/>
        </w:rPr>
        <w:t xml:space="preserve"> – дочернее предприятие ОАО «ВАСО», созданное на основе выделения из состава ОАО «ВАСО», в соответствии с программой реструктуризации производственных активов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2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Жизненный цикл изделия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- п</w:t>
      </w:r>
      <w:r>
        <w:rPr>
          <w:rFonts w:cs="Calibri"/>
          <w:sz w:val="28"/>
          <w:szCs w:val="28"/>
          <w:lang w:val="en-US" w:eastAsia="en-US"/>
        </w:rPr>
        <w:t>ериод, который начинается с выполнения фундоментальных и прикладных исследований и включает в себя разработку, освоение и применение новой научно-технической идеи, улучшение технико-экономических параметров выпускаемой техники, ее ремонтное и иное обслуживание, а заканчивается моментом, когда эта техника подлежит замене качественно новой, более эффективной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Инновация</w:t>
      </w:r>
      <w:r>
        <w:rPr>
          <w:rFonts w:cs="Calibri"/>
          <w:sz w:val="28"/>
          <w:szCs w:val="28"/>
        </w:rPr>
        <w:t xml:space="preserve"> – </w:t>
      </w:r>
      <w:r>
        <w:rPr>
          <w:rFonts w:cs="Calibri"/>
          <w:iCs/>
          <w:sz w:val="28"/>
          <w:szCs w:val="28"/>
        </w:rPr>
        <w:t>конечный результат инновационной деятельности, получивший реализацию в виде нового или усовершенствованного продукта, реализуемого на рынке, нового или усовершенствованного технологического процесса, используемого в практической деятельности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2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Инновационный процесс</w:t>
      </w:r>
      <w:r>
        <w:rPr>
          <w:rFonts w:cs="Calibri"/>
          <w:i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– </w:t>
      </w:r>
      <w:r>
        <w:rPr>
          <w:rFonts w:cs="Calibri"/>
          <w:iCs/>
          <w:sz w:val="28"/>
          <w:szCs w:val="28"/>
        </w:rPr>
        <w:t>это процесс преобразования научного знания в инновацию, который можно представить как последовательную цепь событий, в ходе которых инновация вызревает от идеи до конкретного продукта, технологии или услуги и распространяется при практическом использовании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2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  <w:lang w:val="en-US" w:eastAsia="en-US"/>
        </w:rPr>
        <w:t>Инновационная деятельность</w:t>
      </w:r>
      <w:r>
        <w:rPr>
          <w:rFonts w:cs="Calibri"/>
          <w:sz w:val="28"/>
          <w:szCs w:val="28"/>
          <w:lang w:val="en-US" w:eastAsia="en-US"/>
        </w:rPr>
        <w:t xml:space="preserve"> – </w:t>
      </w:r>
      <w:r>
        <w:rPr>
          <w:rFonts w:cs="Calibri"/>
          <w:iCs/>
          <w:sz w:val="28"/>
          <w:szCs w:val="28"/>
          <w:lang w:val="en-US" w:eastAsia="en-US"/>
        </w:rPr>
        <w:t>деятельность, направленная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(товаров, услуг), совершенствования технологии их изготовления с последующим внедрением и эффективной реализацией на внутреннем и зарубежных рынках.</w:t>
      </w:r>
      <w:r>
        <w:rPr>
          <w:rFonts w:cs="Calibri"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2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Инновационная инфраструктура</w:t>
      </w:r>
      <w:r>
        <w:rPr>
          <w:rFonts w:cs="Calibri"/>
          <w:sz w:val="28"/>
          <w:szCs w:val="28"/>
        </w:rPr>
        <w:t xml:space="preserve"> - совокупность взаимосвязанных, взаимодополняющих производственно-технических систем, организаций, фирм и соответствующих организационно-управляющих систем, необходимых и достаточных для эффективного осуществления инновационной деятельности и реализации инноваций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 w:before="12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Коммерциализация технологий</w:t>
      </w:r>
      <w:r>
        <w:rPr>
          <w:rFonts w:cs="Calibri"/>
          <w:sz w:val="28"/>
          <w:szCs w:val="28"/>
        </w:rPr>
        <w:t xml:space="preserve"> - введение технологий в хозяйственный оборот, т.е. использование результатов интеллектуального труда с целью получения дополнительной прибыли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Потенциальный резидент технопарка</w:t>
      </w:r>
      <w:r>
        <w:rPr>
          <w:rFonts w:cs="Calibri"/>
          <w:sz w:val="28"/>
          <w:szCs w:val="28"/>
        </w:rPr>
        <w:t xml:space="preserve"> – организация, в отношении которой возникает заинтересованность органов управления технопарка по поводу её регистрации в качестве резидента технопарка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Резидент технопарка</w:t>
      </w:r>
      <w:r>
        <w:rPr>
          <w:rFonts w:cs="Calibri"/>
          <w:sz w:val="28"/>
          <w:szCs w:val="28"/>
        </w:rPr>
        <w:t xml:space="preserve"> – юридическое или физическое лицо (индивидуальный предприниматель), иная организация, прошедшая процедуру отбора и получившая в установленном порядке статус резидента технопарка, реализующая инновационные проекты или ведущая деятельность на территории технопарка, пользующаяся его инфраструктурой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Сервисные компании технопарка</w:t>
      </w:r>
      <w:r>
        <w:rPr>
          <w:rFonts w:cs="Calibri"/>
          <w:sz w:val="28"/>
          <w:szCs w:val="28"/>
        </w:rPr>
        <w:t xml:space="preserve"> – организации и (или) индивидуальные предприниматели, оказывающие услуги инфраструктурного характера для обеспечения деятельности компаний технопарка. 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 xml:space="preserve">Специализация ВАТП  </w:t>
      </w:r>
      <w:r>
        <w:rPr>
          <w:rFonts w:cs="Calibri"/>
          <w:sz w:val="28"/>
          <w:szCs w:val="28"/>
        </w:rPr>
        <w:t>– проектирование, изготовление и обеспечение жизненного цикла авиационной техники, в том числе воздушных судов, авиационных агрегатов, компонент и материалов, НИОКР и конструкторско-технологическая подготовка производства, разработка и внедрение в производство цифровых технологий проектирования и управления процессами, подготовка высококвалифицированных кадров для авиационной промышленности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Структура (состав) технопарка</w:t>
      </w:r>
      <w:r>
        <w:rPr>
          <w:rFonts w:cs="Calibri"/>
          <w:sz w:val="28"/>
          <w:szCs w:val="28"/>
        </w:rPr>
        <w:t xml:space="preserve"> – совокупность компаний действующих на территории технопарка.</w:t>
      </w:r>
    </w:p>
    <w:p>
      <w:pPr>
        <w:pStyle w:val="Normal"/>
        <w:spacing w:lineRule="auto" w:line="312" w:before="120" w:after="120"/>
        <w:ind w:firstLine="539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Технопарк</w:t>
      </w:r>
      <w:r>
        <w:rPr>
          <w:rFonts w:cs="Calibri"/>
          <w:sz w:val="28"/>
          <w:szCs w:val="28"/>
        </w:rPr>
        <w:t xml:space="preserve"> - форма организации инновационной деятельности промышленных предприятий, научных организаций, проектно-конструкторских бюро, учебных заведений или их подразделений, компактно располагающихся на обособленной территории или нескольких обособленных территориях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Управляющая компания технопарка</w:t>
      </w:r>
      <w:r>
        <w:rPr>
          <w:rFonts w:cs="Calibri"/>
          <w:sz w:val="28"/>
          <w:szCs w:val="28"/>
        </w:rPr>
        <w:t xml:space="preserve"> – организация, осуществляющая функции по управлению инфраструктурой технопарка и координирующая деятельность сервисных компаний в процессе обеспечения деятельности резидентов. Управляющей компанией ВАТП является «Управляющая компания Воронежского авиационного технопарка».</w:t>
      </w:r>
    </w:p>
    <w:p>
      <w:pPr>
        <w:pStyle w:val="Normal"/>
        <w:spacing w:lineRule="auto" w:line="312" w:before="120" w:after="120"/>
        <w:ind w:firstLine="539"/>
        <w:jc w:val="both"/>
        <w:rPr>
          <w:rStyle w:val="Style19"/>
          <w:rFonts w:cs="Calibri"/>
          <w:b w:val="false"/>
          <w:b w:val="false"/>
          <w:sz w:val="28"/>
          <w:szCs w:val="28"/>
        </w:rPr>
      </w:pPr>
      <w:r>
        <w:rPr>
          <w:rStyle w:val="Style19"/>
          <w:rFonts w:cs="Calibri"/>
          <w:i/>
          <w:sz w:val="28"/>
          <w:szCs w:val="28"/>
        </w:rPr>
        <w:t xml:space="preserve">ВАТП </w:t>
      </w:r>
      <w:r>
        <w:rPr>
          <w:rStyle w:val="Style19"/>
          <w:rFonts w:cs="Calibri"/>
          <w:b w:val="false"/>
          <w:sz w:val="28"/>
          <w:szCs w:val="28"/>
        </w:rPr>
        <w:t>– Воронежский авиационный технопарк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Style w:val="Style19"/>
          <w:rFonts w:cs="Calibri"/>
          <w:i/>
          <w:sz w:val="28"/>
          <w:szCs w:val="28"/>
        </w:rPr>
        <w:t>УК ВАТП</w:t>
      </w:r>
      <w:r>
        <w:rPr>
          <w:rStyle w:val="Style19"/>
          <w:rFonts w:cs="Calibri"/>
          <w:b w:val="false"/>
          <w:sz w:val="28"/>
          <w:szCs w:val="28"/>
        </w:rPr>
        <w:t xml:space="preserve"> - Управляющая организация Воронежского авиационного технопарка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Style w:val="Style19"/>
          <w:rFonts w:cs="Calibri"/>
          <w:i/>
          <w:sz w:val="28"/>
          <w:szCs w:val="28"/>
        </w:rPr>
        <w:t>ДЗО</w:t>
      </w:r>
      <w:r>
        <w:rPr>
          <w:rStyle w:val="Style19"/>
          <w:rFonts w:cs="Calibri"/>
          <w:b w:val="false"/>
          <w:sz w:val="28"/>
          <w:szCs w:val="28"/>
        </w:rPr>
        <w:t xml:space="preserve"> – Дочернее зависимое общество.</w:t>
      </w:r>
    </w:p>
    <w:p>
      <w:pPr>
        <w:pStyle w:val="Normal"/>
        <w:spacing w:lineRule="auto" w:line="312" w:before="120" w:after="120"/>
        <w:ind w:firstLine="539"/>
        <w:jc w:val="both"/>
        <w:rPr>
          <w:rStyle w:val="Style19"/>
          <w:rFonts w:cs="Calibri"/>
          <w:b w:val="false"/>
          <w:b w:val="false"/>
          <w:sz w:val="28"/>
          <w:szCs w:val="28"/>
        </w:rPr>
      </w:pPr>
      <w:r>
        <w:rPr>
          <w:rStyle w:val="Style19"/>
          <w:rFonts w:cs="Calibri"/>
          <w:i/>
          <w:sz w:val="28"/>
          <w:szCs w:val="28"/>
        </w:rPr>
        <w:t>ДПТ</w:t>
      </w:r>
      <w:r>
        <w:rPr>
          <w:rStyle w:val="Style19"/>
          <w:rFonts w:cs="Calibri"/>
          <w:sz w:val="28"/>
          <w:szCs w:val="28"/>
        </w:rPr>
        <w:t xml:space="preserve">  </w:t>
      </w:r>
      <w:r>
        <w:rPr>
          <w:rStyle w:val="Style19"/>
          <w:rFonts w:cs="Calibri"/>
          <w:i/>
          <w:sz w:val="28"/>
          <w:szCs w:val="28"/>
        </w:rPr>
        <w:t xml:space="preserve">ПВО </w:t>
      </w:r>
      <w:r>
        <w:rPr>
          <w:rStyle w:val="Style19"/>
          <w:rFonts w:cs="Calibri"/>
          <w:b w:val="false"/>
          <w:sz w:val="28"/>
          <w:szCs w:val="28"/>
        </w:rPr>
        <w:t>–</w:t>
      </w:r>
      <w:r>
        <w:rPr>
          <w:rStyle w:val="Style19"/>
          <w:rFonts w:cs="Calibri"/>
          <w:sz w:val="28"/>
          <w:szCs w:val="28"/>
        </w:rPr>
        <w:t xml:space="preserve"> </w:t>
      </w:r>
      <w:r>
        <w:rPr>
          <w:rStyle w:val="Style19"/>
          <w:rFonts w:cs="Calibri"/>
          <w:b w:val="false"/>
          <w:sz w:val="28"/>
          <w:szCs w:val="28"/>
        </w:rPr>
        <w:t>Департамент промышленности и торговли Правительства Воронежской области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Style w:val="Style19"/>
          <w:rFonts w:cs="Calibri"/>
          <w:i/>
          <w:sz w:val="28"/>
          <w:szCs w:val="28"/>
        </w:rPr>
        <w:t xml:space="preserve">ЗШП </w:t>
      </w:r>
      <w:r>
        <w:rPr>
          <w:rStyle w:val="Style19"/>
          <w:rFonts w:cs="Calibri"/>
          <w:b w:val="false"/>
          <w:sz w:val="28"/>
          <w:szCs w:val="28"/>
        </w:rPr>
        <w:t>– Заготовительно-штамповочное производство.</w:t>
      </w:r>
    </w:p>
    <w:p>
      <w:pPr>
        <w:pStyle w:val="Normal"/>
        <w:spacing w:lineRule="auto" w:line="312" w:before="120" w:after="120"/>
        <w:ind w:firstLine="539"/>
        <w:jc w:val="both"/>
        <w:rPr>
          <w:rStyle w:val="Style19"/>
          <w:rFonts w:cs="Calibri"/>
          <w:sz w:val="28"/>
          <w:szCs w:val="28"/>
        </w:rPr>
      </w:pPr>
      <w:r>
        <w:rPr>
          <w:rStyle w:val="Style19"/>
          <w:rFonts w:cs="Calibri"/>
          <w:bCs w:val="false"/>
          <w:i/>
          <w:sz w:val="28"/>
          <w:szCs w:val="28"/>
        </w:rPr>
        <w:t xml:space="preserve">ИЦ </w:t>
      </w:r>
      <w:r>
        <w:rPr>
          <w:rStyle w:val="Style19"/>
          <w:rFonts w:cs="Calibri"/>
          <w:b w:val="false"/>
          <w:bCs w:val="false"/>
          <w:i/>
          <w:sz w:val="28"/>
          <w:szCs w:val="28"/>
        </w:rPr>
        <w:t xml:space="preserve">– </w:t>
      </w:r>
      <w:r>
        <w:rPr>
          <w:rStyle w:val="Style19"/>
          <w:rFonts w:cs="Calibri"/>
          <w:b w:val="false"/>
          <w:bCs w:val="false"/>
          <w:sz w:val="28"/>
          <w:szCs w:val="28"/>
        </w:rPr>
        <w:t>Инжиниринговый центр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Style w:val="Style19"/>
          <w:rFonts w:cs="Calibri"/>
          <w:i/>
          <w:sz w:val="28"/>
          <w:szCs w:val="28"/>
        </w:rPr>
        <w:t>КТПП СТО</w:t>
      </w:r>
      <w:r>
        <w:rPr>
          <w:rStyle w:val="Style19"/>
          <w:rFonts w:cs="Calibri"/>
          <w:sz w:val="28"/>
          <w:szCs w:val="28"/>
        </w:rPr>
        <w:t xml:space="preserve"> </w:t>
      </w:r>
      <w:r>
        <w:rPr>
          <w:rStyle w:val="Style19"/>
          <w:rFonts w:cs="Calibri"/>
          <w:b w:val="false"/>
          <w:sz w:val="28"/>
          <w:szCs w:val="28"/>
        </w:rPr>
        <w:t>– Конструкторско-технологическая подготовка производства специальной технологической оснастки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Style w:val="Style19"/>
          <w:rFonts w:cs="Calibri"/>
          <w:i/>
          <w:sz w:val="28"/>
          <w:szCs w:val="28"/>
        </w:rPr>
        <w:t>НИОКР</w:t>
      </w:r>
      <w:r>
        <w:rPr>
          <w:rStyle w:val="Style19"/>
          <w:rFonts w:cs="Calibri"/>
          <w:b w:val="false"/>
          <w:sz w:val="28"/>
          <w:szCs w:val="28"/>
        </w:rPr>
        <w:t xml:space="preserve"> – Научно-исследовательские и опытно-конструкторские разработки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Style w:val="Style19"/>
          <w:rFonts w:cs="Calibri"/>
          <w:i/>
          <w:sz w:val="28"/>
          <w:szCs w:val="28"/>
        </w:rPr>
        <w:t>ПКМ</w:t>
      </w:r>
      <w:r>
        <w:rPr>
          <w:rStyle w:val="Style19"/>
          <w:rFonts w:cs="Calibri"/>
          <w:b w:val="false"/>
          <w:sz w:val="28"/>
          <w:szCs w:val="28"/>
        </w:rPr>
        <w:t xml:space="preserve"> – полимерные композиционные материалы.</w:t>
      </w:r>
    </w:p>
    <w:p>
      <w:pPr>
        <w:pStyle w:val="Normal"/>
        <w:spacing w:lineRule="auto" w:line="312" w:before="120" w:after="120"/>
        <w:ind w:firstLine="539"/>
        <w:jc w:val="both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ФГБОУ ВПО «ВГУ» </w:t>
      </w:r>
      <w:r>
        <w:rPr>
          <w:rFonts w:cs="Calibri"/>
          <w:sz w:val="28"/>
          <w:szCs w:val="28"/>
        </w:rPr>
        <w:t>- Федеральное государственное бюджетное образовательное учреждение высшего профессионального образования «Воронежский государственный университет»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ЦК</w:t>
      </w:r>
      <w:r>
        <w:rPr>
          <w:rFonts w:cs="Calibri"/>
          <w:sz w:val="28"/>
          <w:szCs w:val="28"/>
        </w:rPr>
        <w:t xml:space="preserve"> – центр компетенции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 xml:space="preserve">ЦС </w:t>
      </w:r>
      <w:r>
        <w:rPr>
          <w:rFonts w:cs="Calibri"/>
          <w:sz w:val="28"/>
          <w:szCs w:val="28"/>
        </w:rPr>
        <w:t>– центр специализации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ЦС «МОП»</w:t>
      </w:r>
      <w:r>
        <w:rPr>
          <w:rFonts w:cs="Calibri"/>
          <w:sz w:val="28"/>
          <w:szCs w:val="28"/>
        </w:rPr>
        <w:t xml:space="preserve"> - центр специализации «Механообрабатывающее производство».</w:t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b/>
          <w:i/>
          <w:sz w:val="28"/>
          <w:szCs w:val="28"/>
        </w:rPr>
        <w:t>ЦК «МГиП»</w:t>
      </w:r>
      <w:r>
        <w:rPr>
          <w:rFonts w:cs="Calibri"/>
          <w:sz w:val="28"/>
          <w:szCs w:val="28"/>
        </w:rPr>
        <w:t xml:space="preserve"> - центр компетенции «Мотогондолы и пилоны».</w:t>
      </w:r>
    </w:p>
    <w:p>
      <w:pPr>
        <w:pStyle w:val="Normal"/>
        <w:spacing w:lineRule="auto" w:line="312" w:before="120" w:after="120"/>
        <w:jc w:val="center"/>
        <w:rPr/>
      </w:pPr>
      <w:r>
        <w:rPr>
          <w:rFonts w:cs="Calibri"/>
          <w:b/>
          <w:shadow/>
          <w:color w:val="17365D"/>
          <w:sz w:val="36"/>
          <w:szCs w:val="36"/>
        </w:rPr>
        <w:t xml:space="preserve">Раздел 1. Основания и предпосылки </w:t>
        <w:br/>
        <w:t>для создания ВАТП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Основаниями создания Воронежского авиационного технопарка на территории ОАО «ВАСО» являютс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12" w:before="120" w:after="120"/>
        <w:ind w:left="0" w:firstLine="539"/>
        <w:jc w:val="both"/>
        <w:rPr/>
      </w:pPr>
      <w:r>
        <w:rPr>
          <w:rFonts w:cs="Calibri"/>
          <w:b/>
          <w:i/>
          <w:sz w:val="28"/>
          <w:szCs w:val="28"/>
        </w:rPr>
        <w:t>Государственная  программа  «Создание  в  Российской  Федерации  технопарков  в  сфере  высоких  технологий»</w:t>
      </w:r>
      <w:r>
        <w:rPr>
          <w:rFonts w:cs="Calibri"/>
          <w:sz w:val="28"/>
          <w:szCs w:val="28"/>
        </w:rPr>
        <w:t>, утверждённая распоряжением Правительства Российской Федерации от 10.03.06 г. №328-р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12" w:before="120" w:after="120"/>
        <w:ind w:left="0" w:firstLine="539"/>
        <w:jc w:val="both"/>
        <w:rPr/>
      </w:pPr>
      <w:r>
        <w:rPr>
          <w:rFonts w:cs="Calibri"/>
          <w:b/>
          <w:i/>
          <w:sz w:val="28"/>
          <w:szCs w:val="28"/>
        </w:rPr>
        <w:t>Государственная программа Российской Федерации "Развитие авиационной промышленности на 2013 - 2025 годы",</w:t>
      </w:r>
      <w:r>
        <w:rPr>
          <w:rFonts w:cs="Calibri"/>
          <w:sz w:val="28"/>
          <w:szCs w:val="28"/>
        </w:rPr>
        <w:t xml:space="preserve"> утверждённая распоряжением Правительства Российской Федерации от 24.12.2012 г. №2509-р (далее </w:t>
      </w:r>
      <w:r>
        <w:rPr>
          <w:rFonts w:cs="Calibri"/>
          <w:b/>
          <w:i/>
          <w:sz w:val="28"/>
          <w:szCs w:val="28"/>
        </w:rPr>
        <w:t>«Госпрограмма»</w:t>
      </w:r>
      <w:r>
        <w:rPr>
          <w:rFonts w:cs="Calibri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12" w:before="120" w:after="120"/>
        <w:ind w:left="0" w:firstLine="539"/>
        <w:jc w:val="both"/>
        <w:rPr>
          <w:rFonts w:cs="Calibri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Соглашение о сотрудничестве</w:t>
      </w:r>
      <w:r>
        <w:rPr>
          <w:rFonts w:cs="Calibri"/>
          <w:color w:val="000000"/>
          <w:sz w:val="28"/>
          <w:szCs w:val="28"/>
        </w:rPr>
        <w:t xml:space="preserve"> между Правительством Воронежской области, ОАО «Объединенная авиастроительная корпорация», ОАО «Воронежское акционерное самолетостроительное общество», федеральным государственным бюджетным образовательным учреждением высшего профессионального образования «Воронежский государственный университет» и некоммерческим партнёрством «Ассоциация технопарков в сфере высоких технологий» в области развития авиационного кластера в Воронежской области (далее </w:t>
      </w:r>
      <w:r>
        <w:rPr>
          <w:rFonts w:cs="Calibri"/>
          <w:b/>
          <w:i/>
          <w:color w:val="000000"/>
          <w:sz w:val="28"/>
          <w:szCs w:val="28"/>
        </w:rPr>
        <w:t>«Соглашение»</w:t>
      </w:r>
      <w:r>
        <w:rPr>
          <w:rFonts w:cs="Calibri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12" w:before="120" w:after="120"/>
        <w:ind w:left="0" w:firstLine="539"/>
        <w:jc w:val="both"/>
        <w:rPr>
          <w:rFonts w:cs="Calibri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Закон Воронежской области</w:t>
      </w:r>
      <w:r>
        <w:rPr>
          <w:rFonts w:cs="Calibri"/>
          <w:color w:val="000000"/>
          <w:sz w:val="28"/>
          <w:szCs w:val="28"/>
        </w:rPr>
        <w:t xml:space="preserve"> от 5 июня 2006 г. №43-ОЗ </w:t>
      </w:r>
      <w:r>
        <w:rPr>
          <w:rFonts w:cs="Calibri"/>
          <w:b/>
          <w:i/>
          <w:color w:val="000000"/>
          <w:sz w:val="28"/>
          <w:szCs w:val="28"/>
        </w:rPr>
        <w:t>"О технопарках в Воронежской области"</w:t>
      </w:r>
      <w:r>
        <w:rPr>
          <w:rFonts w:cs="Calibri"/>
          <w:color w:val="000000"/>
          <w:sz w:val="28"/>
          <w:szCs w:val="28"/>
        </w:rPr>
        <w:t xml:space="preserve"> (принят Воронежской областной Думой 25 мая 2006 г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12" w:before="120" w:after="120"/>
        <w:ind w:left="0" w:firstLine="539"/>
        <w:jc w:val="both"/>
        <w:rPr>
          <w:rFonts w:cs="Calibri"/>
          <w:sz w:val="28"/>
          <w:szCs w:val="28"/>
        </w:rPr>
      </w:pPr>
      <w:r>
        <w:rPr>
          <w:rFonts w:cs="Calibri"/>
          <w:b/>
          <w:i/>
          <w:color w:val="000000"/>
          <w:sz w:val="28"/>
          <w:szCs w:val="28"/>
        </w:rPr>
        <w:t>Закон Воронежской области</w:t>
      </w:r>
      <w:r>
        <w:rPr>
          <w:rFonts w:cs="Calibri"/>
          <w:color w:val="000000"/>
          <w:sz w:val="28"/>
          <w:szCs w:val="28"/>
        </w:rPr>
        <w:t xml:space="preserve"> от 06.10.2011 N 133-ОЗ (ред. от 26.04.2013) </w:t>
      </w:r>
      <w:r>
        <w:rPr>
          <w:rFonts w:cs="Calibri"/>
          <w:b/>
          <w:i/>
          <w:color w:val="000000"/>
          <w:sz w:val="28"/>
          <w:szCs w:val="28"/>
        </w:rPr>
        <w:t>"Об инновационной политике Воронежской области"</w:t>
      </w:r>
      <w:r>
        <w:rPr>
          <w:rFonts w:cs="Calibri"/>
          <w:color w:val="000000"/>
          <w:sz w:val="28"/>
          <w:szCs w:val="28"/>
        </w:rPr>
        <w:t xml:space="preserve"> (принят Воронежской областной Думой 29.09.2011).</w:t>
      </w:r>
    </w:p>
    <w:p>
      <w:pPr>
        <w:pStyle w:val="Normal"/>
        <w:spacing w:lineRule="auto" w:line="312" w:before="120" w:after="120"/>
        <w:ind w:firstLine="53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ind w:firstLine="53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ind w:firstLine="53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ind w:firstLine="539"/>
        <w:jc w:val="both"/>
        <w:rPr/>
      </w:pPr>
      <w:r>
        <w:rPr>
          <w:rFonts w:cs="Calibri"/>
          <w:sz w:val="28"/>
          <w:szCs w:val="28"/>
        </w:rPr>
        <w:t>Анализ Госпрограммы (2) по направлению самолётостроения (подпрограмма 1) показывает следующе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12" w:before="120" w:after="120"/>
        <w:ind w:left="0" w:firstLine="567"/>
        <w:jc w:val="both"/>
        <w:rPr/>
      </w:pPr>
      <w:r>
        <w:rPr>
          <w:rFonts w:cs="Calibri"/>
          <w:sz w:val="28"/>
          <w:szCs w:val="28"/>
        </w:rPr>
        <w:t>первой из трёх ключевых задач подпрограммы является «реструктуризация организаций отрасли самолетостроения»</w:t>
      </w:r>
      <w:r>
        <w:rPr>
          <w:rStyle w:val="FootnoteCharacters"/>
          <w:rStyle w:val="FootnoteAnchor"/>
          <w:rFonts w:cs="Calibri"/>
          <w:sz w:val="28"/>
          <w:szCs w:val="28"/>
        </w:rPr>
        <w:footnoteReference w:id="2"/>
      </w:r>
      <w:r>
        <w:rPr>
          <w:rFonts w:cs="Calibri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12" w:before="120" w:after="120"/>
        <w:ind w:left="0" w:firstLine="567"/>
        <w:jc w:val="both"/>
        <w:rPr/>
      </w:pPr>
      <w:r>
        <w:rPr>
          <w:rFonts w:cs="Calibri"/>
          <w:sz w:val="28"/>
          <w:szCs w:val="28"/>
        </w:rPr>
        <w:t>мероприятия, обеспечивающие решение задачи реструктуризации, наряду с другими направлениями включают в себя создание авиационных кластеров и технопарков на базе авиастроительных заводов, которые станут площадками для создания центров ключевых компетенций, выделения в самостоятельные бизнесы производств комплектующих 2 - 4 уровней, развития высокотехнологичных предприятий малого и среднего бизнеса</w:t>
      </w:r>
      <w:r>
        <w:rPr>
          <w:rStyle w:val="FootnoteCharacters"/>
          <w:rStyle w:val="FootnoteAnchor"/>
          <w:rFonts w:cs="Calibri"/>
          <w:sz w:val="28"/>
          <w:szCs w:val="28"/>
        </w:rPr>
        <w:footnoteReference w:id="3"/>
      </w:r>
      <w:r>
        <w:rPr>
          <w:rFonts w:cs="Calibri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pacing w:lineRule="auto" w:line="312" w:before="120" w:after="120"/>
        <w:ind w:left="0"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здание технопарков, в том числе инжиниринговых, рассматривается как способ формирования и развития конкурентной среды отрасли. При этом подписание соглашений между региональными правительствами, университетами, ОАО «ОАК» и авиастроительными заводами о создании технопарков на базе </w:t>
      </w:r>
      <w:r>
        <w:rPr>
          <w:rFonts w:cs="Calibri"/>
          <w:color w:val="000000"/>
          <w:sz w:val="28"/>
          <w:szCs w:val="28"/>
        </w:rPr>
        <w:t>ОАО "КАПО имени С.П.Горбунова" и ОАО "Нижегородский авиационный завод "Сокол" рассматривается как положительный итог реализации государственной политики в сфере самолётостроения. При этом в Госпрограмме отмечено, что подобное соглашение готовится, в том числе и на базе ОАО «ВАСО»</w:t>
      </w:r>
      <w:r>
        <w:rPr>
          <w:rStyle w:val="FootnoteCharacters"/>
          <w:rStyle w:val="FootnoteAnchor"/>
          <w:rFonts w:cs="Calibri"/>
          <w:color w:val="000000"/>
          <w:sz w:val="28"/>
          <w:szCs w:val="28"/>
        </w:rPr>
        <w:footnoteReference w:id="4"/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оме указанных оснований для создания Воронежского авиационного технопарка в настоящее время существуют следующие предпосылк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Наличие базовой организации на территории г. Воронежа – крупного самолётостроительного завода ОАО «ВАСО», обеспеченного перспективной и растущей товарной программой, выступающего в качестве финального интегратора, формирующего гарантированный спрос на агрегаты и компоненты авиационной техники, а также спрос на НИОКР, технологические разработки, подготовку производства и инфраструктурное обеспечение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Участие ОАО «ВАСО» в реализации перспективных проектов при кооперации с ведущими отечественными и мировыми  разработчиками авиационной техники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Наличие на территории ОАО «ВАСО» представительств ведущих КБ и предприятий отрасли, осуществляющих разработку и опытное производство компонентов авиационной техники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Наличие в структуре ОАО «ВАСО» административно обособленных производственных подразделений – поставщиков 2-4 уровней, потенциально конкурентоспособных на отечественном и мировом рынке авиационной техники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Наличие на территории ОАО «ВАСО» юридически обособленных организаций – дочерних предприятий, выполняющих функции инфраструктурного обеспечения, являющихся потенциальными сервисными компаниями технопарка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Наличие необходимых площадей для размещения резидентов и соответствующей инфраструктуры на территории ОАО «ВАСО»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личие на территории региона крупного гражданского аэропорта и военного аэродрома «Балтимор»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Наличие в регионе значительного количества предприятий, научных и проектных организаций, потенциально заинтересованных в сотрудничестве в рамках территориального кластерного образования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Развитая структура высшего и среднего профессионального образования в регионе, в том числе и по авиационному профилю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личие механизмов поддержки кластерных образований, включающих предприятия малого и среднего бизнеса, на уровне государства и региона.</w:t>
      </w:r>
    </w:p>
    <w:p>
      <w:pPr>
        <w:pStyle w:val="Normal"/>
        <w:numPr>
          <w:ilvl w:val="0"/>
          <w:numId w:val="11"/>
        </w:numPr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Заинтересованность Правительства Воронежской области в создании и развитии высокотехнологичных предприятий  малого и среднего бизнеса в рамках регионального кластерного образования, в реализации социально значимых инновационных и инвестиционных проектов на территории регион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312" w:before="120" w:after="120"/>
        <w:jc w:val="both"/>
        <w:rPr/>
      </w:pPr>
      <w:r>
        <w:rPr>
          <w:rFonts w:cs="Calibri"/>
          <w:sz w:val="28"/>
          <w:szCs w:val="28"/>
        </w:rPr>
        <w:t>Наличие ожиданий трудового коллектива ОАО «ВАСО» по поводу появления реальных механизмов сохранения ключевых компетенций в изготовлении воздушных судов и авиационных агрегатов, а также развития кадрового потенциала в производстве авиационной техники на территории г. Воронежа.</w:t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12" w:before="120" w:after="120"/>
        <w:ind w:left="53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0"/>
        <w:ind w:firstLine="567"/>
        <w:jc w:val="center"/>
        <w:rPr/>
      </w:pPr>
      <w:r>
        <w:rPr>
          <w:rFonts w:cs="Calibri"/>
          <w:b/>
          <w:shadow/>
          <w:color w:val="17365D"/>
          <w:sz w:val="36"/>
          <w:szCs w:val="36"/>
        </w:rPr>
        <w:t>Раздел 2. Цели заинтересованных сторон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В соответствии с С</w:t>
      </w:r>
      <w:r>
        <w:rPr>
          <w:rFonts w:cs="Calibri"/>
          <w:b/>
          <w:i/>
          <w:sz w:val="28"/>
          <w:szCs w:val="28"/>
        </w:rPr>
        <w:t>оглашением о сотрудничестве</w:t>
      </w:r>
      <w:r>
        <w:rPr>
          <w:rFonts w:cs="Calibri"/>
          <w:sz w:val="28"/>
          <w:szCs w:val="28"/>
        </w:rPr>
        <w:t xml:space="preserve"> сторонами-участниками создания Воронежского авиационного технопарка являются следующие организаци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12" w:before="240" w:after="240"/>
        <w:ind w:left="0" w:firstLine="567"/>
        <w:jc w:val="both"/>
        <w:rPr/>
      </w:pPr>
      <w:r>
        <w:rPr>
          <w:rFonts w:cs="Calibri"/>
          <w:sz w:val="28"/>
          <w:szCs w:val="28"/>
        </w:rPr>
        <w:t>ОАО «Объединенная авиастроительная корпорация» (ОАО «ОАК»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12" w:before="240" w:after="240"/>
        <w:ind w:left="0" w:firstLine="567"/>
        <w:jc w:val="both"/>
        <w:rPr/>
      </w:pPr>
      <w:r>
        <w:rPr>
          <w:rFonts w:cs="Calibri"/>
          <w:sz w:val="28"/>
          <w:szCs w:val="28"/>
        </w:rPr>
        <w:t>ОАО «Воронежское акционерное самолетостроительное объединение» (ОАО «ВАСО»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12" w:before="240" w:after="240"/>
        <w:ind w:left="0"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тельство Воронежской обла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12" w:before="240" w:after="240"/>
        <w:ind w:left="0" w:firstLine="567"/>
        <w:jc w:val="both"/>
        <w:rPr/>
      </w:pPr>
      <w:r>
        <w:rPr>
          <w:rFonts w:cs="Calibri"/>
          <w:sz w:val="28"/>
          <w:szCs w:val="28"/>
        </w:rPr>
        <w:t>ФГБОУ ВПО «Воронежский государственный университет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spacing w:lineRule="auto" w:line="312" w:before="240" w:after="240"/>
        <w:ind w:left="0" w:firstLine="567"/>
        <w:jc w:val="both"/>
        <w:rPr/>
      </w:pPr>
      <w:r>
        <w:rPr>
          <w:rFonts w:cs="Calibri"/>
          <w:sz w:val="28"/>
          <w:szCs w:val="28"/>
        </w:rPr>
        <w:t>Некоммерческое партнёрство «Ассоциация технопарков в сфере высоких технологий»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Соглашение и предлагаемые мероприятия по созданию технопарка непосредственно затрагивают интересы акционеров и членов трудового коллектива ОАО «ВАСО», следовательно, должны осуществляться с учетом соблюдения интересов всех категорий участников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Цели заинтересованных сторон по проекту создания Воронежского авиационного технопарка представлены в таблице 2.1.</w:t>
      </w:r>
    </w:p>
    <w:p>
      <w:pPr>
        <w:pStyle w:val="Normal"/>
        <w:spacing w:lineRule="auto" w:line="312" w:before="120" w:after="120"/>
        <w:ind w:firstLine="567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блица 2.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34"/>
        <w:gridCol w:w="3509"/>
      </w:tblGrid>
      <w:tr>
        <w:trPr>
          <w:trHeight w:val="4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тороны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глашения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ли заинтересованных сторо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тегия достижения целей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ОАО «ОАК»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>Создание Национального авиастроительного кластера (НАК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 xml:space="preserve">Развитие сети конкурентоспособных поставщиков комплектующих для отрасл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>
                <w:rFonts w:cs="Calibri"/>
              </w:rPr>
            </w:pPr>
            <w:r>
              <w:rPr>
                <w:rFonts w:cs="Calibri"/>
              </w:rPr>
              <w:t>Выполнение задачи государства по реструктуризации отрасли в период 2013-2015г.г. в соответствии с Госпрограммой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ыделение поставщиков 2-3 уровней в самостоятельные бизнесы. Развитие специализированных производств, работающих на продуктовые проекты ОАО «ОАК». Избавление от непрофильных и избыточных активов ДЗО. Формирование новой индустриальной модели, основанной на специализации и конкурен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2.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92"/>
        <w:gridCol w:w="3651"/>
      </w:tblGrid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тороны 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глаш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Цели заинтересованных сторон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тегия достижения целей</w:t>
            </w:r>
          </w:p>
        </w:tc>
      </w:tr>
      <w:tr>
        <w:trPr>
          <w:trHeight w:val="2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ОАО «ВАСО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>Сохранение и развитие компетенций  производства  авиационной продук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>Сохранение и развитие профессионального кадрового потенциала в инновационных структурах (ВАТП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влечение инвестиций для развития малого и среднего предпринимательства и инновационной деятельности(ВАТП)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Разработка и реализация проекта создания технопарка на территории ОАО «ВАСО». Формирование самостоятельных конкурентоспособных производств низких переделов. Разработка и реализация инновационных и инвестиционных проектов внутренними резидентами технопарка, выделенными из структуры ОАО «ВАСО». </w:t>
            </w:r>
          </w:p>
        </w:tc>
      </w:tr>
      <w:tr>
        <w:trPr>
          <w:trHeight w:val="27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Правительство Воронежской области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>Рост числа предприятий высокотехнологичного малого и среднего бизнеса на территории реги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>Увеличение объёма инвестиций, в том числе из внебюджетных источников, по проектам, осуществляемым на территории реги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т инновационной активности предприятий реги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>
                <w:rFonts w:cs="Calibri"/>
              </w:rPr>
            </w:pPr>
            <w:r>
              <w:rPr>
                <w:rFonts w:cs="Calibri"/>
              </w:rPr>
              <w:t>Увеличение занятости населения области, рост числа рабочих мес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>
                <w:rFonts w:cs="Calibri"/>
              </w:rPr>
            </w:pPr>
            <w:r>
              <w:rPr>
                <w:rFonts w:cs="Calibri"/>
              </w:rPr>
              <w:t>Увеличение собираемости налогов на территории област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Присвоение ВАТП статуса технопарка, присвоение статуса резидентам ВАТП. Предоставление мер государственной поддержки базовой организации и резидентам технопарка в соответствии с законодательством Воронежской области. Содействие реализации инновационных проектов.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ФГБОУ ВПО «ВГУ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>Коммерциализация инновационных идей и разработок университ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>Увеличения объёма хоздоговорных научно-исследовательски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витие специализации университета, рост конкурентоспособности на рынке образовате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>
                <w:rFonts w:cs="Calibri"/>
              </w:rPr>
            </w:pPr>
            <w:r>
              <w:rPr>
                <w:rFonts w:cs="Calibri"/>
              </w:rPr>
              <w:t>Повышение качества и конкуренции образовательных услуг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Коммерциализация инновационных  разработок на базе резидентов ВАТП. Выполнение НИР в технопарке. Предоставление консалтинговых услуг резидентам. Подготовка кадров для резидентов ВАТП.</w:t>
            </w:r>
          </w:p>
        </w:tc>
      </w:tr>
      <w:tr>
        <w:trPr>
          <w:trHeight w:val="7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НП «Ассоциация технопарков в сфере высоких технологий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/>
            </w:pPr>
            <w:r>
              <w:rPr>
                <w:rFonts w:cs="Calibri"/>
              </w:rPr>
              <w:t xml:space="preserve">Увеличение числа высокотехнологичных технопарков в РФ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1" w:leader="none"/>
              </w:tabs>
              <w:ind w:left="0" w:firstLine="281"/>
              <w:jc w:val="both"/>
              <w:rPr>
                <w:rFonts w:cs="Calibri"/>
              </w:rPr>
            </w:pPr>
            <w:r>
              <w:rPr>
                <w:rFonts w:cs="Calibri"/>
              </w:rPr>
              <w:t>Расширение перечня направлений деятельности членов Ассоциации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етодическая поддержка проекта создания и развития ВАТП. Поддержка проекта ВАТП в федеральных органах власти РФ. Формирование направлений федеральной  поддержки ВАТП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нализ перечисленных целей и направлений их достижения всеми заинтересованными сторонами показывает, что организация авиационного технопарка позволяет интегрировать интересы участников соглашения в рамках одного масштабного и перспективного проекта создания и развития ВАТП. </w:t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Раздел 3. Структура технопарка</w:t>
      </w:r>
    </w:p>
    <w:p>
      <w:pPr>
        <w:pStyle w:val="Normal"/>
        <w:tabs>
          <w:tab w:val="clear" w:pos="709"/>
          <w:tab w:val="left" w:pos="1276" w:leader="none"/>
        </w:tabs>
        <w:spacing w:lineRule="auto" w:line="312" w:before="120" w:after="120"/>
        <w:ind w:firstLine="567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3.1.</w:t>
        <w:tab/>
        <w:t>Компании технопарка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мпании, которые будут работать в структуре Воронежского авиационного технопарка, имеют различный статус, размеры, характер и масштабы основной деятельности, другие отличительные характеристики. Организационная структура ВАТП показана на рисунке 1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46685</wp:posOffset>
                </wp:positionH>
                <wp:positionV relativeFrom="paragraph">
                  <wp:posOffset>99695</wp:posOffset>
                </wp:positionV>
                <wp:extent cx="6435090" cy="2804795"/>
                <wp:effectExtent l="0" t="8255" r="0" b="3810"/>
                <wp:wrapNone/>
                <wp:docPr id="5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5000" cy="2804760"/>
                          <a:chOff x="0" y="0"/>
                          <a:chExt cx="6435000" cy="2804760"/>
                        </a:xfrm>
                      </wpg:grpSpPr>
                      <wps:wsp>
                        <wps:cNvSpPr txBox="1"/>
                        <wps:spPr>
                          <a:xfrm>
                            <a:off x="0" y="83160"/>
                            <a:ext cx="6435000" cy="272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артнёры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парка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977760"/>
                            <a:ext cx="1824840" cy="65268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158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Управляющая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омпания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парка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2136240"/>
                            <a:ext cx="1826280" cy="65232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158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нутренние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иденты 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00" y="2148120"/>
                            <a:ext cx="1824840" cy="65232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158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нешние резиденты 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977760"/>
                            <a:ext cx="1824840" cy="65268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158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ервисные 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мпании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парка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0"/>
                            <a:ext cx="1824840" cy="65232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158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азовая организация  ОАО «ВАСО»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040" y="977760"/>
                            <a:ext cx="1826280" cy="652680"/>
                          </a:xfrm>
                          <a:prstGeom prst="rect">
                            <a:avLst/>
                          </a:prstGeom>
                          <a:solidFill>
                            <a:srgbClr val="dce6f2"/>
                          </a:solidFill>
                          <a:ln w="15840">
                            <a:solidFill>
                              <a:srgbClr val="4a7ebb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артнёры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пар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11.55pt;margin-top:7.85pt;width:506.7pt;height:220.85pt" coordorigin="-231,157" coordsize="10134,4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1;top:288;width:10133;height:4285;mso-wrap-style:square;v-text-anchor:middl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Партнёры 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пар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ce6f2" stroked="t" o:allowincell="f" style="position:absolute;left:3214;top:1697;width:2873;height:1027;mso-wrap-style:square;v-text-anchor:middl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Управляющая 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омпания 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парка</w:t>
                        </w:r>
                      </w:p>
                    </w:txbxContent>
                  </v:textbox>
                  <v:fill o:detectmouseclick="t" type="solid" color2="#23190d"/>
                  <v:stroke color="#4a7ebb" weight="15840" joinstyle="miter" endcap="flat"/>
                  <w10:wrap type="none"/>
                </v:shape>
                <v:shape id="shape_0" fillcolor="#dce6f2" stroked="t" o:allowincell="f" style="position:absolute;left:766;top:3521;width:2875;height:1026;mso-wrap-style:square;v-text-anchor:middl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нутренние 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иденты </w:t>
                        </w:r>
                      </w:p>
                    </w:txbxContent>
                  </v:textbox>
                  <v:fill o:detectmouseclick="t" type="solid" color2="#23190d"/>
                  <v:stroke color="#4a7ebb" weight="15840" joinstyle="miter" endcap="flat"/>
                  <w10:wrap type="none"/>
                </v:shape>
                <v:shape id="shape_0" fillcolor="#dce6f2" stroked="t" o:allowincell="f" style="position:absolute;left:5665;top:3540;width:2873;height:1026;mso-wrap-style:square;v-text-anchor:middl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нешние резиденты </w:t>
                        </w:r>
                      </w:p>
                    </w:txbxContent>
                  </v:textbox>
                  <v:fill o:detectmouseclick="t" type="solid" color2="#23190d"/>
                  <v:stroke color="#4a7ebb" weight="15840" joinstyle="miter" endcap="flat"/>
                  <w10:wrap type="none"/>
                </v:shape>
                <v:shape id="shape_0" fillcolor="#dce6f2" stroked="t" o:allowincell="f" style="position:absolute;left:-84;top:1697;width:2873;height:1027;mso-wrap-style:square;v-text-anchor:middl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ервисные 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мпании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парка</w:t>
                        </w:r>
                      </w:p>
                    </w:txbxContent>
                  </v:textbox>
                  <v:fill o:detectmouseclick="t" type="solid" color2="#23190d"/>
                  <v:stroke color="#4a7ebb" weight="15840" joinstyle="miter" endcap="flat"/>
                  <w10:wrap type="none"/>
                </v:shape>
                <v:shape id="shape_0" fillcolor="#dce6f2" stroked="t" o:allowincell="f" style="position:absolute;left:3198;top:157;width:2873;height:1026;mso-wrap-style:square;v-text-anchor:middl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азовая организация  ОАО «ВАСО»</w:t>
                        </w:r>
                      </w:p>
                    </w:txbxContent>
                  </v:textbox>
                  <v:fill o:detectmouseclick="t" type="solid" color2="#23190d"/>
                  <v:stroke color="#4a7ebb" weight="15840" joinstyle="miter" endcap="flat"/>
                  <w10:wrap type="none"/>
                </v:shape>
                <v:shape id="shape_0" fillcolor="#dce6f2" stroked="t" o:allowincell="f" style="position:absolute;left:6509;top:1697;width:2875;height:1027;mso-wrap-style:square;v-text-anchor:middl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артнёры</w:t>
                        </w:r>
                      </w:p>
                      <w:p>
                        <w:pPr>
                          <w:kinsoku w:val="false"/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пар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3190d"/>
                  <v:stroke color="#4a7ebb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5450</wp:posOffset>
                </wp:positionH>
                <wp:positionV relativeFrom="paragraph">
                  <wp:posOffset>36195</wp:posOffset>
                </wp:positionV>
                <wp:extent cx="0" cy="324485"/>
                <wp:effectExtent l="9525" t="0" r="9525" b="0"/>
                <wp:wrapNone/>
                <wp:docPr id="6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.85pt" to="233.5pt,28.35pt" ID="Прямая соединительная линия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80540</wp:posOffset>
                </wp:positionH>
                <wp:positionV relativeFrom="paragraph">
                  <wp:posOffset>332740</wp:posOffset>
                </wp:positionV>
                <wp:extent cx="260350" cy="0"/>
                <wp:effectExtent l="0" t="9525" r="0" b="9525"/>
                <wp:wrapNone/>
                <wp:docPr id="7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6.2pt" to="160.65pt,26.2pt" ID="Прямая соединительная линия 3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65880</wp:posOffset>
                </wp:positionH>
                <wp:positionV relativeFrom="paragraph">
                  <wp:posOffset>332740</wp:posOffset>
                </wp:positionV>
                <wp:extent cx="267970" cy="0"/>
                <wp:effectExtent l="0" t="9525" r="635" b="9525"/>
                <wp:wrapNone/>
                <wp:docPr id="8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6.2pt" to="325.45pt,26.2pt" ID="Прямая соединительная линия 35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18260</wp:posOffset>
                </wp:positionH>
                <wp:positionV relativeFrom="paragraph">
                  <wp:posOffset>309880</wp:posOffset>
                </wp:positionV>
                <wp:extent cx="1647190" cy="492760"/>
                <wp:effectExtent l="3175" t="9525" r="3175" b="9525"/>
                <wp:wrapNone/>
                <wp:docPr id="9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7360" cy="49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24.4pt" to="233.45pt,63.15pt" ID="Прямая соединительная линия 43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65450</wp:posOffset>
                </wp:positionH>
                <wp:positionV relativeFrom="paragraph">
                  <wp:posOffset>309880</wp:posOffset>
                </wp:positionV>
                <wp:extent cx="1527175" cy="505460"/>
                <wp:effectExtent l="3175" t="9525" r="3175" b="9525"/>
                <wp:wrapNone/>
                <wp:docPr id="10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505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4.4pt" to="353.7pt,64.15pt" ID="Прямая соединительная линия 4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ис. 1. Организационная структура ВАТП</w:t>
      </w:r>
    </w:p>
    <w:p>
      <w:pPr>
        <w:pStyle w:val="Normal"/>
        <w:spacing w:lineRule="auto" w:line="312" w:before="24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Базовой организацией</w:t>
      </w:r>
      <w:r>
        <w:rPr>
          <w:rFonts w:cs="Calibri"/>
          <w:sz w:val="28"/>
          <w:szCs w:val="28"/>
        </w:rPr>
        <w:t xml:space="preserve"> ВАТП является ОАО «ВАСО». Базовая организация предоставляет своё имущество (площади и/или оборудование) в пользование резидентам ВАТП на правах аренды либо субаренды при участии Управляющей компании. Базовая организация участвует в формировании и размещении резидентов внутренних резидентов на территории ВАТП (см. раздел «Резидентная политика ВАТП»)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Управляющая компания</w:t>
      </w:r>
      <w:r>
        <w:rPr>
          <w:rFonts w:cs="Calibri"/>
          <w:sz w:val="28"/>
          <w:szCs w:val="28"/>
        </w:rPr>
        <w:t xml:space="preserve"> ВАТП – ООО «Управляющая компания Воронежского авиационного технопарка» (ООО «УК ВАТП»). Является дочерним предприятием ОАО «ВАСО». Выполняет функции управления технопарком, а также оказывает услуги инфраструктурного характера резидентам технопарка (см. раздел «Сервисные компании»).</w:t>
      </w:r>
    </w:p>
    <w:p>
      <w:pPr>
        <w:pStyle w:val="Style21"/>
        <w:spacing w:lineRule="auto" w:line="312" w:before="120" w:after="120"/>
        <w:ind w:left="0" w:firstLine="567"/>
        <w:jc w:val="both"/>
        <w:rPr/>
      </w:pPr>
      <w:r>
        <w:rPr>
          <w:rFonts w:cs="Calibri"/>
          <w:b/>
          <w:i/>
          <w:sz w:val="28"/>
          <w:szCs w:val="28"/>
        </w:rPr>
        <w:t>Резиденты</w:t>
      </w:r>
      <w:r>
        <w:rPr>
          <w:rFonts w:cs="Calibri"/>
          <w:sz w:val="28"/>
          <w:szCs w:val="28"/>
        </w:rPr>
        <w:t xml:space="preserve"> ВАТП – это предприятия и организации, расположенные и реализующие проекты на территории ВАТП, пользующиеся инфраструктурой ВАТП и вступившие в соответствующие договорные отношения с Управляющей компанией.</w:t>
      </w:r>
    </w:p>
    <w:p>
      <w:pPr>
        <w:pStyle w:val="Style21"/>
        <w:spacing w:lineRule="auto" w:line="312" w:before="120" w:after="120"/>
        <w:ind w:left="0" w:firstLine="567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качестве резидентов на территории ВАТП будут размещаться промышленные предприятия, инжиниринговые компании, образовательные организации (перечень потенциальных резидентов  - см. раздел «Резидентная политика ВАТП»).</w:t>
      </w:r>
    </w:p>
    <w:p>
      <w:pPr>
        <w:pStyle w:val="Style21"/>
        <w:spacing w:lineRule="auto" w:line="312" w:before="120" w:after="120"/>
        <w:ind w:left="0" w:firstLine="567"/>
        <w:jc w:val="both"/>
        <w:rPr/>
      </w:pPr>
      <w:r>
        <w:rPr>
          <w:rFonts w:cs="Calibri"/>
          <w:sz w:val="28"/>
          <w:szCs w:val="28"/>
        </w:rPr>
        <w:t>Часть резидентов ВАТП будет формироваться на основе выделения из  ОАО «ВАСО» самостоятельных юридических лиц – дочерних зависимых обществ (ДЗО). Такие резиденты называются «внутренними». Процедура их включения в технопарк не отличается от процедуры размещения не аффилированных с ОАО «ВАСО» предприятий (на схеме они названы «внешними резидентами»).</w:t>
      </w:r>
    </w:p>
    <w:p>
      <w:pPr>
        <w:pStyle w:val="Style21"/>
        <w:spacing w:lineRule="auto" w:line="312" w:before="120" w:after="120"/>
        <w:ind w:left="0" w:firstLine="567"/>
        <w:jc w:val="both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Сервисные компании</w:t>
      </w:r>
      <w:r>
        <w:rPr>
          <w:rFonts w:cs="Calibri"/>
          <w:sz w:val="28"/>
          <w:szCs w:val="28"/>
        </w:rPr>
        <w:t xml:space="preserve"> ВАТП – это компании, оказывающие услуги инфраструктурного характера резидентам технопарка. Ими могут быть  как базовая организация ВАТП – ОАО «ВАСО», так и УК ВАТП или любая другая  сервисная фирма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Партнёры ВАТП</w:t>
      </w:r>
      <w:r>
        <w:rPr>
          <w:rFonts w:cs="Calibri"/>
          <w:sz w:val="28"/>
          <w:szCs w:val="28"/>
        </w:rPr>
        <w:t xml:space="preserve"> – участники Соглашения, предприятия территориального авиастроительного кластера, ведущие Вузы, КБ, НИИ, финансовые институты и другие организации, которые не размещаются в технопарке и не пользуются его инфраструктурой, но при этом участвуют в реализации проектов резидентами ВАТП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12" w:before="120" w:after="120"/>
        <w:ind w:firstLine="567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3.2.</w:t>
        <w:tab/>
        <w:t>Объекты технопарка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Структура объектов ВАТП, необходимых для эффективной работы резидентов, представлена на рисунке 2.</w:t>
      </w:r>
    </w:p>
    <w:p>
      <w:pPr>
        <w:pStyle w:val="Normal"/>
        <w:spacing w:lineRule="auto" w:line="312" w:before="120" w:after="120"/>
        <w:ind w:left="-709" w:firstLine="567"/>
        <w:jc w:val="both"/>
        <w:rPr>
          <w:rFonts w:cs="Calibri"/>
        </w:rPr>
      </w:pPr>
      <w:r>
        <w:rPr>
          <w:rFonts w:cs="Calibri"/>
        </w:rPr>
        <mc:AlternateContent>
          <mc:Choice Requires="wpg">
            <w:drawing>
              <wp:inline distT="0" distB="0" distL="0" distR="0">
                <wp:extent cx="6229985" cy="32880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160" cy="3287880"/>
                          <a:chOff x="0" y="0"/>
                          <a:chExt cx="6230160" cy="328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0160" cy="32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5400" y="48240"/>
                            <a:ext cx="1444680" cy="3531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ВА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7920" y="400680"/>
                            <a:ext cx="1440" cy="25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3200" y="654840"/>
                            <a:ext cx="4923000" cy="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4960" y="6566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3200" y="656640"/>
                            <a:ext cx="180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62680" y="547920"/>
                            <a:ext cx="1565280" cy="6274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Бизнес-центр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офисные площад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2560" y="607320"/>
                            <a:ext cx="1562760" cy="7380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Производственные площад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1016640"/>
                            <a:ext cx="2001600" cy="4298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Инжиниринговый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05720" y="817560"/>
                            <a:ext cx="1760400" cy="501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Инженерно-консультационная групп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5880" y="661680"/>
                            <a:ext cx="2160" cy="40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85120" y="654120"/>
                            <a:ext cx="1800" cy="35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5440" y="661680"/>
                            <a:ext cx="1800" cy="35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939480" y="722520"/>
                            <a:ext cx="1426680" cy="846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Инженерная и транспортная инфраструктур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51080" y="689400"/>
                            <a:ext cx="1426680" cy="7804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Транспортно -  логистический комплек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06120" y="817560"/>
                            <a:ext cx="1760400" cy="501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Группа коммерциализации проект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06520" y="817560"/>
                            <a:ext cx="1760400" cy="501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Центр коллективного пользо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06920" y="817560"/>
                            <a:ext cx="1760400" cy="5011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Учебный цент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8.3pt;margin-top:0pt;width:520.55pt;height:258.9pt" coordorigin="-366,0" coordsize="10411,5178">
                <v:rect id="shape_0" stroked="f" o:allowincell="f" style="position:absolute;left:0;top:0;width:9810;height:5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dbe5f1" stroked="t" o:allowincell="f" style="position:absolute;left:3835;top:76;width:2274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ВАТП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73;top:631;width:1;height:40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2;top:1031;width:7752;height: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18;top:1034;width:1;height:56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2;top:1034;width:2;height:56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887;top:863;width:2464;height:9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Бизнес-центр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офисные площади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-366;top:956;width:2460;height:116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Производственные площади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3048;top:1601;width:3151;height:6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Инжиниринговый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2057;top:1287;width:2771;height:7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Инженерно-консультационная группа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stroked="t" o:allowincell="f" style="position:absolute;left:7332;top:1042;width:2;height:62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53;top:1030;width:2;height:5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3;top:1042;width:2;height:5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6205;top:1138;width:2246;height:13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Инженерная и транспортная инфраструктура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7798;top:1086;width:2246;height:122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Транспортно -  логистический комплекс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2845;top:1287;width:2771;height:7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Группа коммерциализации проектов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3633;top:1287;width:2771;height:7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Центр коллективного пользования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4421;top:1287;width:2771;height:7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Учебный центр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 w:before="120" w:after="120"/>
        <w:ind w:left="-709"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240" w:after="12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ис. 2. Основные объекты ВАТП</w:t>
      </w:r>
    </w:p>
    <w:p>
      <w:pPr>
        <w:pStyle w:val="Normal"/>
        <w:spacing w:lineRule="auto" w:line="312" w:before="24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Производственные площади</w:t>
      </w:r>
      <w:r>
        <w:rPr>
          <w:rFonts w:cs="Calibri"/>
          <w:sz w:val="28"/>
          <w:szCs w:val="28"/>
        </w:rPr>
        <w:t xml:space="preserve"> ВАТП и их развитие показаны в пункте 3.3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Бизнес-центр ВАТП</w:t>
      </w:r>
      <w:r>
        <w:rPr>
          <w:rFonts w:cs="Calibri"/>
          <w:sz w:val="28"/>
          <w:szCs w:val="28"/>
        </w:rPr>
        <w:t xml:space="preserve"> – это офисные площади ВАТП, сдаваемые в аренду резидентам, а также используемые для проведения выставок, семинаров, презентаций, деловых встреч, переговоров и др. То есть часть площади бизнес-центра будет находится в коллективном пользовании резидентов ВАТП для реализации своих представительских и рекламных функций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Инжиниринговый центр</w:t>
      </w:r>
      <w:r>
        <w:rPr>
          <w:rFonts w:cs="Calibri"/>
          <w:sz w:val="28"/>
          <w:szCs w:val="28"/>
        </w:rPr>
        <w:t xml:space="preserve"> ВАТП – ОАО «Инжиниринговый центр авиастроительного кластера Воронежской области» - это ключевой (якорный) резидент технопарка, обеспечивающий системную интеграцию по циклу комплексной подготовки производства для резидентов ВАТП, являющихся субъектами малого и среднего предпринимательства. Основные цели деятельности Инжинирингового центра заключаются в предоставлении заказчику (резидентам технопарка и участникам кластера) инжиниринговых и консалтинговых услуг, направленных на создание высокотехнологичных производств  для авиастроения и других отраслей промышленности, сертификации этих производств с учетом требований российских и международных стандартов,  а также последующим их сопровождением для поддержания статуса поставщика продукции для авиастроительной отрасли.</w:t>
      </w:r>
    </w:p>
    <w:p>
      <w:pPr>
        <w:pStyle w:val="Normal"/>
        <w:spacing w:lineRule="auto" w:line="312" w:before="120" w:after="120"/>
        <w:ind w:firstLine="540"/>
        <w:jc w:val="both"/>
        <w:rPr/>
      </w:pPr>
      <w:r>
        <w:rPr>
          <w:sz w:val="28"/>
          <w:szCs w:val="28"/>
        </w:rPr>
        <w:t xml:space="preserve">Инжиниринговый центр играет ключевую роль в реализации задач инновационного развития и распространении высоких технологий в ВАТП. </w:t>
      </w:r>
    </w:p>
    <w:p>
      <w:pPr>
        <w:pStyle w:val="Normal"/>
        <w:spacing w:lineRule="auto" w:line="312" w:before="120" w:after="120"/>
        <w:ind w:firstLine="540"/>
        <w:jc w:val="both"/>
        <w:rPr/>
      </w:pPr>
      <w:r>
        <w:rPr>
          <w:sz w:val="28"/>
          <w:szCs w:val="28"/>
        </w:rPr>
        <w:t xml:space="preserve">Миссией инжинирингового центра должна стать комплексная интеграция науки, образования и производства при реализации инновационных проектов на территории ВАТП и в регионе. </w:t>
      </w:r>
    </w:p>
    <w:p>
      <w:pPr>
        <w:pStyle w:val="Normal"/>
        <w:spacing w:lineRule="auto" w:line="312" w:before="120" w:after="120"/>
        <w:ind w:firstLine="540"/>
        <w:jc w:val="both"/>
        <w:rPr/>
      </w:pPr>
      <w:r>
        <w:rPr>
          <w:sz w:val="28"/>
          <w:szCs w:val="28"/>
        </w:rPr>
        <w:t>Инжиниринговый центр будет вести деятельность по следующим направлениям: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оиск и отбор перспективных инновационных идей, разработок, изобретений в сфере интересов технопарка и региона.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 коммерциализацию инновационных проектов и разработок путём их развития, доработки и внедрения в производственную деятельность резидентов технопарка. 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«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» проектов новых предприятий малого и среднего бизнеса и включает их в структуру технопарка, обеспечение становления и развитие их бизнеса до момента выхода на самоокупаемость и проектный уровень производственной мощности.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/>
      </w:pPr>
      <w:r>
        <w:rPr>
          <w:sz w:val="28"/>
          <w:szCs w:val="28"/>
        </w:rPr>
        <w:t>Формулировка научно-технических и организационно-экономических проблем на основании запросов от резидентов перед научно-образовательными и инжиниринговыми компаниями технопарка, участие в формировании ТЗ на проведение НИОКР университетами или другими резидентами технопарка.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/>
      </w:pPr>
      <w:r>
        <w:rPr>
          <w:sz w:val="28"/>
          <w:szCs w:val="28"/>
        </w:rPr>
        <w:t>Участие в формировании направлений подготовки специалистов базовыми кафедрами университетов и в разработке образовательных программ по направлениям подготовки.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/>
      </w:pPr>
      <w:r>
        <w:rPr>
          <w:sz w:val="28"/>
          <w:szCs w:val="28"/>
        </w:rPr>
        <w:t>Обеспечение практической подготовки и повышения квалификации специалистов путём их привлечения к работе в инжиниринговом центре и проектах резидентов технопарка.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/>
      </w:pPr>
      <w:r>
        <w:rPr>
          <w:sz w:val="28"/>
          <w:szCs w:val="28"/>
        </w:rPr>
        <w:t>Обеспечение трудоустройства выпускников базовых кафедр в компаниях технопарка.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/>
      </w:pPr>
      <w:r>
        <w:rPr>
          <w:sz w:val="28"/>
          <w:szCs w:val="28"/>
        </w:rPr>
        <w:t>Оказание услуг резидентам технопарка: инжиниринг, финансовый и управленческий консалтинг, маркетинговые исследования, бухгалтерская и юридическая поддержка, разработка бизнес-планов, помощь в поиске партнеров по бизнесу и инвесторов, рекрутинг, тренинги, обучение персонала и др.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/>
      </w:pPr>
      <w:r>
        <w:rPr>
          <w:sz w:val="28"/>
          <w:szCs w:val="28"/>
        </w:rPr>
        <w:t>Обеспечение сертификации производства резидентов ВАТП и последующее поддержание сертификата.</w:t>
      </w:r>
    </w:p>
    <w:p>
      <w:pPr>
        <w:pStyle w:val="Normal"/>
        <w:numPr>
          <w:ilvl w:val="0"/>
          <w:numId w:val="4"/>
        </w:numPr>
        <w:spacing w:lineRule="auto" w:line="312" w:before="120" w:after="12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Предоставление резидентам доступа к использованию дорогостоящего, уникального и высокотехнологичного оборудования в своём технологическом процессе.</w:t>
      </w:r>
    </w:p>
    <w:p>
      <w:pPr>
        <w:pStyle w:val="Normal"/>
        <w:spacing w:lineRule="auto" w:line="312" w:before="120" w:after="120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Исходя из многообразия и сложности задач, стоящих перед ИЦ, он изначально будет создаваться как интегрированная структура, объединяющая усилия различных организаций и физических лиц для достижения единой цели – развития проекта ВАТП путём реализации проектов развития его резидентов и коммерциализации перспективных инноваций в деятельности существующих или вновь создаваемых компаний технопарк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12" w:before="120" w:after="120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Источниками инновационных разработок, внедряемых резидентами ВАТП, являются организации – партнёры ВАТП (ОАО «ОАК», ОАО «ОДК», ФГБОУ ВПО ВГУ, ФГБОУ ВПО ВГТУ, МГУ им. М.В. Ломоносова, ИНУМИТ и др.).</w:t>
      </w:r>
    </w:p>
    <w:p>
      <w:pPr>
        <w:pStyle w:val="Normal"/>
        <w:spacing w:lineRule="auto" w:line="312" w:before="120" w:after="240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Инженерная и транспортная инфраструктура</w:t>
      </w:r>
      <w:r>
        <w:rPr>
          <w:rFonts w:cs="Calibri"/>
          <w:sz w:val="28"/>
          <w:szCs w:val="28"/>
        </w:rPr>
        <w:t xml:space="preserve"> ВАТП – это инженерные сети и дороги, расположенные на территории технопарка и используемые резидентами ВАТП. Перечень объектов инфраструктуры ВАТП приведён в п. 3.4.</w:t>
      </w:r>
    </w:p>
    <w:p>
      <w:pPr>
        <w:pStyle w:val="Normal"/>
        <w:spacing w:lineRule="auto" w:line="312" w:before="120" w:after="24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Транспортно-логистический комплекс</w:t>
      </w:r>
      <w:r>
        <w:rPr>
          <w:rFonts w:cs="Calibri"/>
          <w:sz w:val="28"/>
          <w:szCs w:val="28"/>
        </w:rPr>
        <w:t xml:space="preserve"> – предоставляет резидентам услуги централизованного складирования, хранения и доставки ТМЦ.</w:t>
      </w:r>
    </w:p>
    <w:p>
      <w:pPr>
        <w:pStyle w:val="Normal"/>
        <w:tabs>
          <w:tab w:val="clear" w:pos="709"/>
          <w:tab w:val="left" w:pos="1276" w:leader="none"/>
        </w:tabs>
        <w:spacing w:lineRule="auto" w:line="312" w:before="120" w:after="120"/>
        <w:ind w:firstLine="567"/>
        <w:rPr>
          <w:rFonts w:cs="Calibri"/>
          <w:b/>
          <w:b/>
          <w:shadow/>
          <w:color w:val="0070C0"/>
          <w:sz w:val="28"/>
          <w:szCs w:val="28"/>
        </w:rPr>
      </w:pPr>
      <w:r>
        <w:rPr>
          <w:rFonts w:cs="Calibri"/>
          <w:b/>
          <w:shadow/>
          <w:color w:val="0070C0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12" w:before="120" w:after="120"/>
        <w:ind w:firstLine="567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3.3.</w:t>
        <w:tab/>
        <w:t>Развитие территории и площадей технопарка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Воронежский авиационный технопарк размещается на территории промышленной площадки ОАО «ВАСО». Земля, на которой располагается промплощадка,  находится в муниципальной собственности. Территория охраняется ФГУП «Ведомственная охрана объектов промышленности РФ»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За период с 2014г. по 2016г. (первая очередь) в технопарк планируется передать 145 тыс. кв.м. производственных, складских и офисных помещений. Помещения будут сдаваться базовой организацией в долгосрочную аренду УК ВАТП, которая будет передавать площади в субаренду резидентам (краткосрочную или долгосрочную). Очередность передачи площадей представлена в Приложении №1.</w:t>
      </w:r>
    </w:p>
    <w:p>
      <w:pPr>
        <w:pStyle w:val="Normal"/>
        <w:spacing w:lineRule="auto" w:line="312" w:before="12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се помещения, передаваемые в технопарк, требуют ремонта или реконструкции в соответствии с задачами, стоящими перед технопарком. </w:t>
      </w:r>
    </w:p>
    <w:p>
      <w:pPr>
        <w:pStyle w:val="Normal"/>
        <w:spacing w:lineRule="auto" w:line="312" w:before="120" w:after="120"/>
        <w:ind w:firstLine="709"/>
        <w:jc w:val="both"/>
        <w:rPr/>
      </w:pPr>
      <w:r>
        <w:rPr>
          <w:rFonts w:cs="Calibri"/>
          <w:sz w:val="28"/>
          <w:szCs w:val="28"/>
        </w:rPr>
        <w:t xml:space="preserve">Приведение объектов, передаваемых в технопарк в соответствие их   назначению должно осуществляться за счет средств, предусмотренных государственными программами развития национальной инновационной инфраструктуры (для внешних резидентов), а также за счет средств развития авиационной отрасли и собственных средств базового предприятия (внутренние резиденты). </w:t>
      </w:r>
    </w:p>
    <w:p>
      <w:pPr>
        <w:pStyle w:val="Normal"/>
        <w:spacing w:lineRule="auto" w:line="312" w:before="120" w:after="120"/>
        <w:ind w:firstLine="709"/>
        <w:jc w:val="both"/>
        <w:rPr/>
      </w:pPr>
      <w:r>
        <w:rPr>
          <w:rFonts w:cs="Calibri"/>
          <w:sz w:val="28"/>
          <w:szCs w:val="28"/>
        </w:rPr>
        <w:t>Для развития инфраструктуры ВАТП должна быть разработана отдельная программа с утверждением ее в государственных органах власти и корпоративных структурах авиастроительной отрасли.</w:t>
      </w:r>
    </w:p>
    <w:p>
      <w:pPr>
        <w:pStyle w:val="Normal"/>
        <w:spacing w:lineRule="auto" w:line="312" w:before="12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ля ЦК «Мотогондолы и пилоны» планируется строительство нового здания. </w:t>
      </w:r>
    </w:p>
    <w:p>
      <w:pPr>
        <w:pStyle w:val="Normal"/>
        <w:spacing w:lineRule="auto" w:line="312" w:before="120" w:after="120"/>
        <w:ind w:firstLine="709"/>
        <w:jc w:val="both"/>
        <w:rPr/>
      </w:pPr>
      <w:r>
        <w:rPr>
          <w:rFonts w:cs="Calibri"/>
          <w:sz w:val="28"/>
          <w:szCs w:val="28"/>
        </w:rPr>
        <w:t>Решения по Транспортно - логистическому комплексу будут приняты при выборе вариантов, предложенных в бизнес-плане проекта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 xml:space="preserve">На втором этапе развития ВАТП (2017-2020гг.) предполагает снос ветхих аварийных строений и строительство новых зданий для размещения как внешних, так и внутренних резидентов, таких как ЦС «Заготовительно-штамповочное производство», ЦК «Мотогондолы и пилоны», ЦС «Транспортно-логистический комплекс» и др.. 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2021-2024 г.г. (третий этап) планируется застройка площадки, высвободившийся после сноса корпуса 1 (площадь 148 тыс.кв.м). На этом месте будет построен новый производственный корпус и бизнес-центр технопарка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лан развития ВАТП представлен в Приложении №4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инамика развития площади ВАТП показана на рисунке 3.</w:t>
      </w:r>
    </w:p>
    <w:p>
      <w:pPr>
        <w:pStyle w:val="Normal"/>
        <w:spacing w:lineRule="auto" w:line="312" w:before="120" w:after="120"/>
        <w:ind w:firstLine="567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ind w:firstLine="567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jc w:val="right"/>
        <w:rPr>
          <w:rFonts w:cs="Calibri"/>
          <w:b/>
          <w:b/>
          <w:shadow/>
          <w:color w:val="0070C0"/>
          <w:sz w:val="28"/>
          <w:szCs w:val="28"/>
        </w:rPr>
      </w:pPr>
      <w:r>
        <w:rPr>
          <w:rFonts w:cs="Calibri"/>
          <w:b/>
          <w:shadow/>
          <w:color w:val="0070C0"/>
          <w:sz w:val="28"/>
          <w:szCs w:val="28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1029970</wp:posOffset>
                </wp:positionH>
                <wp:positionV relativeFrom="paragraph">
                  <wp:posOffset>-5080</wp:posOffset>
                </wp:positionV>
                <wp:extent cx="1646555" cy="390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в.м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1.15pt;margin-top:-0.45pt;width:129.6pt;height:30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в.м.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22315" cy="3832860"/>
            <wp:effectExtent l="0" t="0" r="0" b="0"/>
            <wp:docPr id="1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5" t="2182" r="1838" b="1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120" w:after="120"/>
        <w:jc w:val="center"/>
        <w:rPr/>
      </w:pPr>
      <w:r>
        <w:rPr>
          <w:rFonts w:cs="Calibri"/>
          <w:sz w:val="28"/>
          <w:szCs w:val="28"/>
        </w:rPr>
        <w:t>Рис. 3. Динамика развития площади ВАТП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b/>
          <w:b/>
          <w:shadow/>
          <w:color w:val="0070C0"/>
          <w:sz w:val="28"/>
          <w:szCs w:val="28"/>
        </w:rPr>
      </w:pPr>
      <w:r>
        <w:rPr>
          <w:rFonts w:cs="Calibri"/>
          <w:b/>
          <w:shadow/>
          <w:color w:val="0070C0"/>
          <w:sz w:val="28"/>
          <w:szCs w:val="28"/>
        </w:rPr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3.4.</w:t>
        <w:tab/>
        <w:t>Инженерная инфраструктура ВАТП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 xml:space="preserve">Инженерные сети и коммуникации находятся на балансе ОАО «ВАСО» (Приложение №5). Резидентам технопарка будут предоставляться  услуги энергетического комплекса базовой организацией. Поставщиком электроэнергии на завод является ТЭЦ-1. Отопление обеспечивает ООО «ВТК» и заводская котельная. Горячая вода, пар, сжатый воздух вырабатываются силами ОАО «ВАСО». 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Для успешного осуществления деятельности резидентов в наличии имеются железнодорожные подъездные пути от станции Придача, автомобильные дороги с нормальным состоянием дорожного покрытия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объектов инженерной инфраструктуры, передаваемой в ВАТП представлен в Приложении №2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Так как ВАТП будет располагаться на территории ОАО «ВАСО», строительство и создание новой внешней инженерной инфраструктуры не понадобится. Исключением в дальнейшем может быть замена котельной. Все инвестиционные проекты, связанные с инженерной инфраструктурой, планируется проводить за счет средств ОАО «ВАСО» или за счёт средств отраслевых проектов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изводственное, технологическое и лабораторное оборудование базовая организация может передавать резидентам технопарка в уставной капитал или в аренду. Список передаваемого оборудования формируется отдельными инвестиционными проектами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Раздел 4. Управляющая компания ВАТП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 xml:space="preserve">Функции управляющей компании технопарка выполняет ООО «Управляющая компания Воронежского авиационного технопарка» (ООО «УК ВАТП») – дочернее предприятие ОАО «ВАСО» со 100% участием в капитале. 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Подразделение, выполняющее функции Управляющей компании технопарка имеет следующую целевую организационную структуру – рис. 4.</w:t>
      </w:r>
    </w:p>
    <w:p>
      <w:pPr>
        <w:pStyle w:val="Normal"/>
        <w:ind w:left="-567" w:hanging="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6370320" cy="64484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6448320"/>
                          <a:chOff x="0" y="0"/>
                          <a:chExt cx="6370200" cy="6448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70200" cy="644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8920" y="1990800"/>
                            <a:ext cx="4514760" cy="438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720" y="0"/>
                            <a:ext cx="2599200" cy="4190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тор ООО «УК ВАТП»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835200"/>
                            <a:ext cx="2415600" cy="444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2292840"/>
                            <a:ext cx="1254600" cy="9226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рганизационно-правовая групп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2311920"/>
                            <a:ext cx="1158840" cy="903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66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инансово-экономическая групп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0680" y="2311920"/>
                            <a:ext cx="1085040" cy="903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рупп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звития и маркетинг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26960" y="210240"/>
                            <a:ext cx="6120" cy="625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438280" y="2700000"/>
                            <a:ext cx="2252520" cy="324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Финансисты</w:t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38080" y="2700000"/>
                            <a:ext cx="2252520" cy="324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ркетологи</w:t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563640" y="3215520"/>
                            <a:ext cx="203400" cy="44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63440" y="3215520"/>
                            <a:ext cx="601200" cy="44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459800" y="2700000"/>
                            <a:ext cx="2252520" cy="324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Юристы </w:t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426400" y="3215520"/>
                            <a:ext cx="159840" cy="44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67560" y="208800"/>
                            <a:ext cx="1440" cy="63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" y="840600"/>
                            <a:ext cx="2372400" cy="4478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ция сервиса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67560" y="1287720"/>
                            <a:ext cx="1440" cy="99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2400" y="3312000"/>
                            <a:ext cx="1231200" cy="66348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руппа ремонта зданий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ооруж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4040640"/>
                            <a:ext cx="1146960" cy="6660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руппа ремонта сетей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коммуник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685240"/>
                            <a:ext cx="1160640" cy="5742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Группа ремонта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766320" y="2083320"/>
                            <a:ext cx="144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457080" y="417960"/>
                            <a:ext cx="6480" cy="166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024200" y="2700000"/>
                            <a:ext cx="2252520" cy="324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Менедже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23280" y="2700000"/>
                            <a:ext cx="2252520" cy="324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о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67040" y="2700000"/>
                            <a:ext cx="2252520" cy="324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Экономис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62880" y="2700000"/>
                            <a:ext cx="2252520" cy="324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изайне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12520" y="2700000"/>
                            <a:ext cx="2252520" cy="32436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истемный администра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54000" b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150280" y="3215520"/>
                            <a:ext cx="277560" cy="44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766320" y="3215520"/>
                            <a:ext cx="226800" cy="44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88960" y="3215520"/>
                            <a:ext cx="176040" cy="44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264280" y="3215520"/>
                            <a:ext cx="274680" cy="44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262840" y="3215520"/>
                            <a:ext cx="686160" cy="44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9800" y="2084040"/>
                            <a:ext cx="1440" cy="209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62840" y="2084040"/>
                            <a:ext cx="1800" cy="228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53400" y="1482840"/>
                            <a:ext cx="1362240" cy="44460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18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31280" y="1279440"/>
                            <a:ext cx="4320" cy="20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68640" y="208800"/>
                            <a:ext cx="533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399920" y="207720"/>
                            <a:ext cx="535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95880" y="2293560"/>
                            <a:ext cx="3600" cy="391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08840" y="2284200"/>
                            <a:ext cx="560160" cy="9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9800" y="2084040"/>
                            <a:ext cx="2904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6960" y="6033600"/>
                            <a:ext cx="12128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ирекция ВА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15pt;height:507.75pt" coordorigin="0,0" coordsize="11143,10155">
                <v:rect id="shape_0" stroked="f" o:allowincell="f" style="position:absolute;left:0;top:0;width:10031;height:10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691;top:3135;width:7109;height:6906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#dbe5f1" stroked="t" o:allowincell="f" style="position:absolute;left:2836;top:0;width:4092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тор ООО «УК ВАТП»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5865;top:1315;width:3803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2834;top:3611;width:1975;height:1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рганизационно-правовая группа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5018;top:3641;width:1824;height:1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66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инансово-экономическая группа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7434;top:3641;width:1708;height:1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Группа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звития и маркетинга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stroked="t" o:allowincell="f" style="position:absolute;left:7759;top:331;width:9;height:98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3840;top:4252;width:3546;height:5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Финансисты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5572;top:4252;width:3546;height:5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Маркетологи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stroked="t" o:allowincell="f" style="position:absolute;left:5612;top:5064;width:319;height:70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44;top:5064;width:946;height:70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2299;top:4252;width:3546;height:5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Юристы 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stroked="t" o:allowincell="f" style="position:absolute;left:3821;top:5064;width:250;height:7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6;top:329;width:0;height:996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130;top:1324;width:3735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ция сервиса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stroked="t" o:allowincell="f" style="position:absolute;left:1996;top:2028;width:1;height:1567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476;top:5216;width:1938;height:10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Группа ремонта зданий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ооружений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756;top:6363;width:1805;height:10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Группа ремонта сетей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коммуникаций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187;top:4229;width:1827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Группа ремонта оборудования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stroked="t" o:allowincell="f" style="position:absolute;left:5931;top:3281;width:1;height:358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44;top:658;width:9;height:2622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1613;top:4252;width:3546;height:5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Менеджер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7596;top:4252;width:3546;height:5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пециалист по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P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4515;top:4252;width:3546;height:5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Экономис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6241;top:4252;width:3546;height:5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Дизайнер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fillcolor="#dbe5f1" stroked="t" o:allowincell="f" style="position:absolute;left:6949;top:4252;width:3546;height:51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Системный администратор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stroked="t" o:allowincell="f" style="position:absolute;left:3386;top:5064;width:436;height:70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31;top:5064;width:355;height:7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14;top:5064;width:276;height:704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90;top:5064;width:430;height:7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8;top:5064;width:1078;height:704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6;top:3282;width:1;height:3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88;top:3282;width:2;height:36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#dbe5f1" stroked="t" o:allowincell="f" style="position:absolute;left:6698;top:2335;width:2144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shape id="shape_0" stroked="t" o:allowincell="f" style="position:absolute;left:7766;top:2015;width:6;height:32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8;top:329;width:837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29;top:327;width:841;height:0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96;top:3612;width:4;height:615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16;top:3597;width:881;height:13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6;top:3282;width:4574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59;top:9502;width:190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ирекция ВАТ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 w:before="120" w:after="12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ис. 4. Целевая организационная структура Управляющей компании ВАТП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репление основных бизнес-процессов по управлению ВАТП показано в таблице 4.1.</w:t>
      </w:r>
    </w:p>
    <w:p>
      <w:pPr>
        <w:pStyle w:val="Normal"/>
        <w:spacing w:lineRule="auto" w:line="312"/>
        <w:ind w:firstLine="567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блица 4.1</w:t>
      </w:r>
    </w:p>
    <w:p>
      <w:pPr>
        <w:pStyle w:val="Normal"/>
        <w:spacing w:lineRule="auto" w:line="312"/>
        <w:jc w:val="center"/>
        <w:rPr/>
      </w:pPr>
      <w:r>
        <w:rPr/>
        <w:t>Целевая штатная структура дирекции ВАТП в ООО «УК ВАТП» на 2014-2015 гг.</w:t>
      </w:r>
    </w:p>
    <w:tbl>
      <w:tblPr>
        <w:tblW w:w="934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985"/>
        <w:gridCol w:w="6095"/>
      </w:tblGrid>
      <w:tr>
        <w:trPr>
          <w:trHeight w:val="8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Подразд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лж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" w:firstLine="186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креплённые бизнес-процессы</w:t>
            </w:r>
          </w:p>
        </w:tc>
      </w:tr>
      <w:tr>
        <w:trPr>
          <w:trHeight w:val="701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Организационно-правов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уководитель организационно-правовой групп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Управление имущественным комплексом технопарка в целях создания благоприятных условий для деятельности резидентов ВАТП</w:t>
            </w:r>
          </w:p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едение реестра резидентов ВАТП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Подготовка документации на присвоение статуса резидента ВАТП в ДПТ ПВО</w:t>
            </w:r>
          </w:p>
        </w:tc>
      </w:tr>
      <w:tr>
        <w:trPr>
          <w:trHeight w:val="52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Менеджер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Работа с резидентами ВАТП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Заключение хозяйственных договоров между резидентами и базовой организацией ВАТП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Заключение хозяйственных договоров между резидентами и сервисными компаниями ВАТП</w:t>
            </w:r>
          </w:p>
        </w:tc>
      </w:tr>
      <w:tr>
        <w:trPr>
          <w:trHeight w:val="52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Юри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Подготовка договоров аренды имущества технопарка резидентами ВАТП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Подготовка договоров с УК ВАТП на оказание услуг резидентам технопарка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Подготовка трудовых договоров со штатными сотрудниками и договоров подряда с временно привлекаемым на проекты персоналом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Заключение договоров с исполнителями проектных разработок по инновационным проектам резидентов ВАТП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Юридический консалтинг резидентов ВАТП, помощь в регистрации пред</w:t>
              <w:softHyphen/>
              <w:t>приятия</w:t>
            </w:r>
          </w:p>
        </w:tc>
      </w:tr>
      <w:tr>
        <w:trPr>
          <w:trHeight w:val="525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Финансово-экономическая груп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уководитель финансово-экономической групп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Анализ финансово-хозяйственной деятельности УК ВАТП </w:t>
            </w:r>
          </w:p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инансовое прогнозирование деятельности УК ВАТП</w:t>
            </w:r>
          </w:p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Мониторинг ключевых ТЭП деятельности резидентов </w:t>
            </w:r>
          </w:p>
        </w:tc>
      </w:tr>
      <w:tr>
        <w:trPr>
          <w:trHeight w:val="98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Экономи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Расчёт цен на услуги, предоставляемые резидентам и базовой организации ВАТП 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Формирование отчётов о деятельности ВАТП и резидентов</w:t>
            </w:r>
          </w:p>
        </w:tc>
      </w:tr>
      <w:tr>
        <w:trPr>
          <w:trHeight w:val="51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инанси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Разработка ФЭМ и мониторинг панели ключевых показателей технопарка </w:t>
            </w:r>
          </w:p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ормирование бюджетов по проекту ВАТ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4.1</w:t>
      </w:r>
    </w:p>
    <w:tbl>
      <w:tblPr>
        <w:tblW w:w="9347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985"/>
        <w:gridCol w:w="6095"/>
      </w:tblGrid>
      <w:tr>
        <w:trPr>
          <w:trHeight w:val="51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Подразд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лж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86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креплённые бизнес-процессы</w:t>
            </w:r>
          </w:p>
        </w:tc>
      </w:tr>
      <w:tr>
        <w:trPr>
          <w:trHeight w:val="51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Группа  развития и маркетинга ВАТП</w:t>
            </w:r>
          </w:p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Руководитель группы развития и маркетин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Формирование стратегии и планирование мероприятий развития площадей и инфраструктуры ВАТП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Разработка плана привлечения новых резидентов для размещения в технопарке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Подготовка документации по присвоению статуса резидентов технопарка уполномоченным органом Правительства Воронежской области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Подготовка документации на участие ВАТП в федеральных и региональных программах развития</w:t>
            </w:r>
          </w:p>
        </w:tc>
      </w:tr>
      <w:tr>
        <w:trPr>
          <w:trHeight w:val="45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Маркетинг-менеджер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абота с потенциальными резидентами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Проведение исследований рынка по на</w:t>
              <w:softHyphen/>
              <w:t xml:space="preserve">правлениям деятельности технопарка </w:t>
            </w:r>
          </w:p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ка</w:t>
              <w:softHyphen/>
              <w:t>зание маркетинговых услуг резидентам ВАТП</w:t>
            </w:r>
          </w:p>
        </w:tc>
      </w:tr>
      <w:tr>
        <w:trPr>
          <w:trHeight w:val="9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Специалист по связям с общественность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Разработка рекламной политики ВАТП, формирование привлекательного имиджа технопарка в научно-образовательном и деловом сообществах региона</w:t>
            </w:r>
          </w:p>
        </w:tc>
      </w:tr>
      <w:tr>
        <w:trPr>
          <w:trHeight w:val="9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1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Разработка, внедрение и поддержка информационной системы и баз данных ВАТП</w:t>
            </w:r>
          </w:p>
          <w:p>
            <w:pPr>
              <w:pStyle w:val="Normal"/>
              <w:ind w:left="34" w:firstLine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здание и поддержка интернет-сайта ВАТП</w:t>
            </w:r>
          </w:p>
        </w:tc>
      </w:tr>
      <w:tr>
        <w:trPr>
          <w:trHeight w:val="32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Дизайнер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Дизайн презентационных и рекламных материалов ВАТП и резидентов</w:t>
            </w:r>
          </w:p>
        </w:tc>
      </w:tr>
    </w:tbl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jc w:val="center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Раздел 5. Сервисные компании ВАТП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Сервисные услуги резидентам ВАТП оказывают сервисные компании. Преимуществом организационного построения ВАТП является централизация предложения части сервисных услуг базовой организацией и управляющей компанией ВАТП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азовая организация ВАТП – ОАО «ВАСО» - предоставляет услуги комплексного обеспечения резидентов всеми видами энергии: электроэнергия, теплоснабжение, пар, сжатый воздух, холодная и горячая вода. Также ОАО «ВАСО» предоставляет услуги уборки территории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правляющая компания – ООО «УК ВАТП» - предоставляет резидентам комплекс инфраструктурных услуг: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jc w:val="both"/>
        <w:rPr/>
      </w:pPr>
      <w:r>
        <w:rPr>
          <w:rFonts w:cs="Calibri"/>
          <w:bCs/>
          <w:sz w:val="28"/>
          <w:szCs w:val="28"/>
        </w:rPr>
        <w:t xml:space="preserve">Услуги связи;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jc w:val="both"/>
        <w:rPr/>
      </w:pPr>
      <w:r>
        <w:rPr>
          <w:rFonts w:cs="Calibri"/>
          <w:bCs/>
          <w:sz w:val="28"/>
          <w:szCs w:val="28"/>
        </w:rPr>
        <w:t>Строительство новых зданий и сооружений;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jc w:val="both"/>
        <w:rPr/>
      </w:pPr>
      <w:r>
        <w:rPr>
          <w:rFonts w:cs="Calibri"/>
          <w:bCs/>
          <w:sz w:val="28"/>
          <w:szCs w:val="28"/>
        </w:rPr>
        <w:t>Строительно-монтажные работы по установке оборудования;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jc w:val="both"/>
        <w:rPr/>
      </w:pPr>
      <w:r>
        <w:rPr>
          <w:rFonts w:cs="Calibri"/>
          <w:bCs/>
          <w:sz w:val="28"/>
          <w:szCs w:val="28"/>
        </w:rPr>
        <w:t>Обслуживание и ремонт оборудования;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2"/>
        <w:ind w:left="714" w:hanging="357"/>
        <w:jc w:val="both"/>
        <w:rPr/>
      </w:pPr>
      <w:r>
        <w:rPr>
          <w:rFonts w:cs="Calibri"/>
          <w:bCs/>
          <w:sz w:val="28"/>
          <w:szCs w:val="28"/>
        </w:rPr>
        <w:t>Обслуживание и ремонт энергосетей, зданий и сооружений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оме того, в технопарке работают другие сервисные компании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Calibri"/>
          <w:sz w:val="28"/>
          <w:szCs w:val="28"/>
        </w:rPr>
        <w:t>ООО «ДИП–сервис», ООО «Инвест-сервис» - предоставляют клининговые услуги (уборка помещений);</w:t>
      </w:r>
    </w:p>
    <w:p>
      <w:pPr>
        <w:pStyle w:val="Normal"/>
        <w:spacing w:lineRule="auto" w:line="312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ОО «ВАСО ТРАНСАВТО» - услуги внутреннего и внешнего грузового транспорта;  </w:t>
      </w:r>
    </w:p>
    <w:p>
      <w:pPr>
        <w:pStyle w:val="Normal"/>
        <w:spacing w:lineRule="auto" w:line="312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О «ВСЦС» - сервисное обслуживание высокотехнологичного оборудования;</w:t>
      </w:r>
    </w:p>
    <w:p>
      <w:pPr>
        <w:pStyle w:val="Normal"/>
        <w:spacing w:lineRule="auto" w:line="312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ФГУП «Ведомственная охрана объектов промышленности РФ» - услуги охраны объектов;</w:t>
      </w:r>
    </w:p>
    <w:p>
      <w:pPr>
        <w:pStyle w:val="Normal"/>
        <w:spacing w:lineRule="auto" w:line="312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ОО «Мицва» - услуги общественного питания;</w:t>
      </w:r>
    </w:p>
    <w:p>
      <w:pPr>
        <w:pStyle w:val="Normal"/>
        <w:spacing w:lineRule="auto" w:line="312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ОО «Гостиничный комплекс «Восток» - услуги гостиницы;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Типография – в настоящий момент входит в структуру ОАО «ВАСО», подлежит выделению в самостоятельное предприятие малого бизнеса, занимающееся предоставлением печатных услуг резидентам технопарка.</w:t>
      </w:r>
    </w:p>
    <w:p>
      <w:pPr>
        <w:pStyle w:val="Normal"/>
        <w:spacing w:lineRule="auto" w:line="312" w:before="120" w:after="0"/>
        <w:jc w:val="center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Раздел 6. Резидентная политика ВАТП</w:t>
      </w:r>
    </w:p>
    <w:p>
      <w:pPr>
        <w:pStyle w:val="Normal"/>
        <w:spacing w:lineRule="auto" w:line="312" w:before="0" w:after="120"/>
        <w:ind w:firstLine="567"/>
        <w:rPr>
          <w:rFonts w:cs="Calibri"/>
          <w:b/>
          <w:b/>
          <w:shadow/>
          <w:color w:val="17365D"/>
          <w:sz w:val="32"/>
          <w:szCs w:val="32"/>
        </w:rPr>
      </w:pPr>
      <w:r>
        <w:rPr>
          <w:rFonts w:cs="Calibri"/>
          <w:b/>
          <w:shadow/>
          <w:color w:val="17365D"/>
          <w:sz w:val="36"/>
          <w:szCs w:val="36"/>
        </w:rPr>
        <w:t>6.1. Требования к потенциальному резиденту ВАТП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ация, претендующая на размещение в ВАТП должна отвечать следующим требованиям:</w:t>
      </w:r>
    </w:p>
    <w:p>
      <w:pPr>
        <w:pStyle w:val="Style21"/>
        <w:numPr>
          <w:ilvl w:val="0"/>
          <w:numId w:val="13"/>
        </w:numPr>
        <w:spacing w:lineRule="auto" w:line="312" w:before="120" w:after="12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ответствие сфер деятельности специализации ВАТП - </w:t>
      </w:r>
      <w:r>
        <w:rPr>
          <w:rFonts w:eastAsia="Times New Roman" w:cs="Calibri"/>
          <w:sz w:val="28"/>
          <w:szCs w:val="28"/>
        </w:rPr>
        <w:t>проектирование, изготовление и обеспечение жизненного цикла авиационной техники, в том числе воздушных судов, авиационных агрегатов, компонент и материалов, НИОКР и конструкторско-технологическая подготовка производства, разработка и внедрение в производство цифровых технологий проектирования и управления процессами, подготовка высококвалифицированных кадров для авиационной промышленности</w:t>
      </w:r>
      <w:r>
        <w:rPr>
          <w:rFonts w:cs="Calibri"/>
          <w:sz w:val="28"/>
          <w:szCs w:val="28"/>
        </w:rPr>
        <w:t xml:space="preserve"> и сектора высоких технологий</w:t>
      </w:r>
      <w:r>
        <w:rPr>
          <w:rFonts w:eastAsia="Times New Roman" w:cs="Calibri"/>
          <w:sz w:val="28"/>
          <w:szCs w:val="28"/>
        </w:rPr>
        <w:t>.</w:t>
      </w:r>
    </w:p>
    <w:p>
      <w:pPr>
        <w:pStyle w:val="Style21"/>
        <w:numPr>
          <w:ilvl w:val="0"/>
          <w:numId w:val="13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Выполнение производственной программы по заказам ОАО «ВАСО» и/или ОАО «ОАК» (требование только для промышленных предприятий, арендующих оборудование ОАО «ВАСО»).</w:t>
      </w:r>
    </w:p>
    <w:p>
      <w:pPr>
        <w:pStyle w:val="Style21"/>
        <w:numPr>
          <w:ilvl w:val="0"/>
          <w:numId w:val="13"/>
        </w:numPr>
        <w:spacing w:lineRule="auto" w:line="312" w:before="120" w:after="12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целенность на реализацию одного или нескольких инновационных проектов на территории ВАТП.</w:t>
      </w:r>
    </w:p>
    <w:p>
      <w:pPr>
        <w:pStyle w:val="Style21"/>
        <w:numPr>
          <w:ilvl w:val="0"/>
          <w:numId w:val="13"/>
        </w:numPr>
        <w:spacing w:lineRule="auto" w:line="312" w:before="120" w:after="12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тойчивое финансовое состояние организации, отсутствие угрозы банкротства (для действующих компаний).</w:t>
      </w:r>
    </w:p>
    <w:p>
      <w:pPr>
        <w:pStyle w:val="Style21"/>
        <w:numPr>
          <w:ilvl w:val="0"/>
          <w:numId w:val="13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Наличие бизнес-идеи реализации проекта на территории ВАТП, содержащей сведения о поставленных целях и решаемых задачах, обоснование необходимости (целесообразности) реализации проекта, описание инновационности проекта, показатели эффективности проекта (выручка от реализации, прибыль, рентабельность, налоговые поступления в бюджет, создание рабочих мест и др.), потребность в инвестициях (для промышленных предприятий, проектно-конструкторских бюро, инжиниринговых компаний).</w:t>
      </w:r>
    </w:p>
    <w:p>
      <w:pPr>
        <w:pStyle w:val="Style21"/>
        <w:numPr>
          <w:ilvl w:val="0"/>
          <w:numId w:val="13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Наличие лицензии на осуществление образовательной деятельности и образовательных программ для подготовки кадров в сфере авиационной промышленности или высоких технологий (для организаций сферы образования).</w:t>
      </w:r>
    </w:p>
    <w:p>
      <w:pPr>
        <w:pStyle w:val="Style21"/>
        <w:numPr>
          <w:ilvl w:val="0"/>
          <w:numId w:val="13"/>
        </w:numPr>
        <w:spacing w:lineRule="auto" w:line="312" w:before="120" w:after="12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ложительная деловая репутация организации и её руководителей.</w:t>
      </w:r>
    </w:p>
    <w:p>
      <w:pPr>
        <w:pStyle w:val="Style21"/>
        <w:numPr>
          <w:ilvl w:val="0"/>
          <w:numId w:val="13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Соответствие потребности в площадях, мощностях и инфраструктурном обеспечении деятельности потенциального резидента ресурсным ограничениям и стратегии развития ВАТП.</w:t>
      </w:r>
    </w:p>
    <w:p>
      <w:pPr>
        <w:pStyle w:val="Normal"/>
        <w:numPr>
          <w:ilvl w:val="0"/>
          <w:numId w:val="13"/>
        </w:numPr>
        <w:spacing w:lineRule="auto" w:line="312" w:before="120" w:after="12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проекта претендентом должна подразумевать создание новых высокопроизводительных рабочих мест.</w:t>
      </w:r>
    </w:p>
    <w:p>
      <w:pPr>
        <w:pStyle w:val="Normal"/>
        <w:spacing w:lineRule="auto" w:line="312" w:before="120" w:after="120"/>
        <w:ind w:firstLine="567"/>
        <w:rPr>
          <w:rFonts w:cs="Calibri"/>
          <w:b/>
          <w:b/>
          <w:shadow/>
          <w:color w:val="0070C0"/>
          <w:sz w:val="28"/>
          <w:szCs w:val="28"/>
        </w:rPr>
      </w:pPr>
      <w:r>
        <w:rPr>
          <w:rFonts w:cs="Calibri"/>
          <w:b/>
          <w:shadow/>
          <w:color w:val="0070C0"/>
          <w:sz w:val="28"/>
          <w:szCs w:val="28"/>
        </w:rPr>
      </w:r>
    </w:p>
    <w:p>
      <w:pPr>
        <w:pStyle w:val="Normal"/>
        <w:spacing w:lineRule="auto" w:line="312" w:before="120" w:after="120"/>
        <w:ind w:firstLine="567"/>
        <w:rPr/>
      </w:pPr>
      <w:r>
        <w:rPr>
          <w:rFonts w:cs="Calibri"/>
          <w:b/>
          <w:shadow/>
          <w:color w:val="17365D"/>
          <w:sz w:val="36"/>
          <w:szCs w:val="36"/>
        </w:rPr>
        <w:t>6.2. Процедура работы УК ВАТП с потенциальными резидентами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Процедура размещения резидентов на территории ВАТП включает в себя следующие шаги: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ind w:left="924" w:hanging="357"/>
        <w:contextualSpacing/>
        <w:jc w:val="both"/>
        <w:rPr/>
      </w:pPr>
      <w:r>
        <w:rPr>
          <w:rFonts w:cs="Calibri"/>
          <w:sz w:val="28"/>
          <w:szCs w:val="28"/>
        </w:rPr>
        <w:t>Обращение претендента в УК ВАТП с заявлением о размещении на территории ВАТП в качестве резидента ВАТП. К заявлению прикладывается анкета потенциального резидента ВАТП и бизнес-идея проекта претендента.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варительный анализ обращения претендента сотрудниками УК ВАТП с целью определения заинтересованности в размещении на территории ВАТП в качестве резидента.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Проведение переговоров УК ВАТП с уполномоченными представителями организации-претендента при возможном участии представителей ОАО «ВАСО», сторонних экспертов, уточнение позиции заинтересованных сторон. При необходимости осуществляется корректировка анкеты и бизнес-идеи проекта претендента.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Экспертиза бизнес-идеи проекта и анкеты претендента экспертной группой УК ВАТП, разработка экспертного заключения о целесообразности размещения претендента на территории ВАТП в качестве резидента.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Подготовка ходатайства и презентационных материалов для Комиссии УК ВАТП по вопросам резидентной политики о необходимости размещения претендента на территории ВАТП в качестве резидента.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Рассмотрение ходатайства на заседании Комиссии УК ВАТП по вопросам резидентной политики, принятие решения о размещении претендента на территории ВАТП в качестве резидента или отклонение заявки с обоснованием причин отказа.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В случае положительного решения Комиссии по вопросам резидентной политики УК ВАТП заключает соглашение с претендентом о размещении на территории ВАТП в качестве резидента.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Заключение хозяйственных договоров на аренду площадей, оборудование, оказание сервисных услуг между резидентом и УК ВАТП или ОАО «ВАСО».</w:t>
      </w:r>
    </w:p>
    <w:p>
      <w:pPr>
        <w:pStyle w:val="Style21"/>
        <w:numPr>
          <w:ilvl w:val="0"/>
          <w:numId w:val="12"/>
        </w:numPr>
        <w:spacing w:lineRule="auto" w:line="312" w:before="120" w:after="12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о работы резидента на территории ВАТП.</w:t>
      </w:r>
    </w:p>
    <w:p>
      <w:pPr>
        <w:pStyle w:val="Style21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12" w:before="120" w:after="12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готовка документации на получение статуса резидента ВАТП в ДПТ ВО.</w:t>
      </w:r>
    </w:p>
    <w:p>
      <w:pPr>
        <w:pStyle w:val="Style21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12" w:before="120" w:after="120"/>
        <w:contextualSpacing/>
        <w:jc w:val="both"/>
        <w:rPr/>
      </w:pPr>
      <w:r>
        <w:rPr>
          <w:rFonts w:cs="Calibri"/>
          <w:sz w:val="28"/>
          <w:szCs w:val="28"/>
        </w:rPr>
        <w:t>Включение резидента ВАТП в областной реестр резидентов технопарков, расположенных на территории Воронежской области.</w:t>
      </w:r>
    </w:p>
    <w:p>
      <w:pPr>
        <w:pStyle w:val="Style21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312" w:before="120" w:after="12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троль и анализ ключевых показателей деятельности резидента, анализ реализации проекта резидента, предоставление отчётов о деятельности резидента в ДПТ ВО.</w:t>
      </w:r>
    </w:p>
    <w:p>
      <w:pPr>
        <w:pStyle w:val="Normal"/>
        <w:spacing w:lineRule="auto" w:line="312" w:before="120" w:after="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Комиссию УК ВАТП по вопросам резидентной политики входят директор ООО «УК ВАТП», начальник сервисной дирекции «УК ВАТП» и руководители групп (см. рисунок №4)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0" w:after="120"/>
        <w:ind w:firstLine="567"/>
        <w:rPr/>
      </w:pPr>
      <w:r>
        <w:rPr>
          <w:rFonts w:cs="Calibri"/>
          <w:b/>
          <w:shadow/>
          <w:color w:val="17365D"/>
          <w:sz w:val="36"/>
          <w:szCs w:val="36"/>
        </w:rPr>
        <w:t>6.3. План размещения максимально возможного количества резидентов на территории технопарка</w:t>
      </w:r>
    </w:p>
    <w:p>
      <w:pPr>
        <w:pStyle w:val="Normal"/>
        <w:spacing w:lineRule="auto" w:line="312" w:before="120" w:after="120"/>
        <w:ind w:firstLine="567"/>
        <w:rPr/>
      </w:pPr>
      <w:r>
        <w:rPr>
          <w:rFonts w:cs="Calibri"/>
          <w:b/>
          <w:sz w:val="28"/>
          <w:szCs w:val="28"/>
        </w:rPr>
        <w:t>6.3.1. Механизмы размещения максимально возможного числа резидентов на территории ВАТП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Развитие проекта ВАТП связано с постепенным увеличением числа резидентов и занятых ими площадей в технопарке.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Рост числа резидентов обусловлен наличием четырёх механизмов (направлений) развития резидентной базы ВАТП:</w:t>
      </w:r>
    </w:p>
    <w:p>
      <w:pPr>
        <w:pStyle w:val="Style21"/>
        <w:numPr>
          <w:ilvl w:val="0"/>
          <w:numId w:val="8"/>
        </w:numPr>
        <w:spacing w:lineRule="auto" w:line="312"/>
        <w:ind w:left="924" w:hanging="357"/>
        <w:jc w:val="both"/>
        <w:rPr/>
      </w:pPr>
      <w:r>
        <w:rPr>
          <w:rFonts w:cs="Calibri"/>
          <w:sz w:val="28"/>
          <w:szCs w:val="28"/>
        </w:rPr>
        <w:t>Реализация программы реструктуризации индустриальной модели ОАО «ВАСО» за счёт выделения производств низких технологических переделов в самостоятельные конкурентоспособные бизнес-единицы  на правах дочерних предприятий ОАО «ВАСО» (так называемый «внутренний аутсорсинг»). На основе такого механизма в технопарке будут созданы «внутренние» резиденты - центры специализации по механообработке, композитному производству, производству специальной технологической оснастки, заготовительно-штамповочному производству, а также транспортно-логистический комплекс ВАТП.</w:t>
      </w:r>
    </w:p>
    <w:p>
      <w:pPr>
        <w:pStyle w:val="Style21"/>
        <w:numPr>
          <w:ilvl w:val="0"/>
          <w:numId w:val="8"/>
        </w:numPr>
        <w:spacing w:lineRule="auto" w:line="312"/>
        <w:ind w:left="924" w:hanging="357"/>
        <w:jc w:val="both"/>
        <w:rPr/>
      </w:pPr>
      <w:r>
        <w:rPr>
          <w:rFonts w:cs="Calibri"/>
          <w:sz w:val="28"/>
          <w:szCs w:val="28"/>
        </w:rPr>
        <w:t>Реализация программы реструктуризации индустриальной модели ОАО «ВАСО» за счёт передачи номенклатуры на аутсорсинг внешним резидентам ВАТП, то есть не аффилированным с ОАО «ВАСО» предприятиям, арендующим оборудование и площади ОАО «ВАСО». К таким резидентам относятся ЗАО «Авиатехснаб», ООО «Авиалайн-В», ООО «Авиаспецинструмент» и др. Некоторые из этих предприятий уже арендуют оборудование и площади ОАО «ВАСО» (ООО «Авиаспецинструмент») или имеют представительства на территории ОАО «ВАСО» (ЗАО «Авиатехснаб»). В отношении других потенциальных резидентов выявлена заинтересованность по поводу размещения в технопарке с целью изготовления номенклатуры, которая в настоящее время изготавливается силами ОАО «ВАСО».</w:t>
      </w:r>
    </w:p>
    <w:p>
      <w:pPr>
        <w:pStyle w:val="Style21"/>
        <w:numPr>
          <w:ilvl w:val="0"/>
          <w:numId w:val="8"/>
        </w:numPr>
        <w:spacing w:lineRule="auto" w:line="312"/>
        <w:ind w:left="924" w:hanging="35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ализация новых проектов ОАО «ОАК». Одним из якорных резидентов ВАТП будет вновь создаваемый Центр компетенций «Мотогондолы и пилоны». </w:t>
      </w:r>
    </w:p>
    <w:p>
      <w:pPr>
        <w:pStyle w:val="Style21"/>
        <w:numPr>
          <w:ilvl w:val="0"/>
          <w:numId w:val="8"/>
        </w:numPr>
        <w:spacing w:lineRule="auto" w:line="312"/>
        <w:ind w:left="924" w:hanging="357"/>
        <w:jc w:val="both"/>
        <w:rPr/>
      </w:pPr>
      <w:r>
        <w:rPr>
          <w:rFonts w:cs="Calibri"/>
          <w:sz w:val="28"/>
          <w:szCs w:val="28"/>
        </w:rPr>
        <w:t>Выполнение программы реализации профильных активов ОАО «ВАСО», в соответствии с которой избыточные площади передаются в долгосрочную аренду или в собственность сторонним организациям – резидентам ВАТП, в сотрудничестве с которыми заинтересовано ОАО «ВАСО» и/или ОАО «ОАК». В соответствии с таким механизмом планируется привлечение в качестве резидентов ВАТП создаваемых в настоящее время ОАО «Инжиниринговый центр авиационного кластера Воронежской области» и ЗАО «Армиком», а также действующих компаний - Воронежский авиационный техникум им В.П. Чкалова, ООО «НТЦАТ» и др.</w:t>
      </w:r>
    </w:p>
    <w:p>
      <w:pPr>
        <w:pStyle w:val="Normal"/>
        <w:spacing w:lineRule="auto" w:line="312" w:before="120" w:after="120"/>
        <w:ind w:firstLine="567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.3.2. Конкурентные преимущества ВАТП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Конкурентные преимущества ВАТП – это благоприятные условия и возможности, создаваемые для резидентов технопарка, способствующие росту объёмов выпуска, диверсификации бизнеса, снижению накладных расходов и прямых затрат на производство: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зможность стабильного заказа со стороны предприятий крупного бизнеса, в том числе авиастроительной отрасли;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курентный уровень арендной платы за производственные и офисные площади;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Централизованный пакет услуг Управляющей компании;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слуги Инжинирингового центра;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оставление мер государственной (областной) поддержки резидентам;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азвитая инженерная и транспортная инфраструктура;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ступ к инновационным идеям и разработкам участников проекта ВАТП;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мощь в реализации проектов инновационного развития резидентов;</w:t>
      </w:r>
    </w:p>
    <w:p>
      <w:pPr>
        <w:pStyle w:val="Style21"/>
        <w:numPr>
          <w:ilvl w:val="0"/>
          <w:numId w:val="10"/>
        </w:numPr>
        <w:spacing w:lineRule="auto" w:line="312" w:before="0" w:after="0"/>
        <w:ind w:left="924" w:hanging="357"/>
        <w:contextualSpacing/>
        <w:jc w:val="both"/>
        <w:rPr/>
      </w:pPr>
      <w:r>
        <w:rPr>
          <w:rFonts w:cs="Calibri"/>
          <w:sz w:val="28"/>
          <w:szCs w:val="28"/>
        </w:rPr>
        <w:t xml:space="preserve">Доступ к дефицитному высокотехнологичному оборудованию; </w:t>
      </w:r>
    </w:p>
    <w:p>
      <w:pPr>
        <w:pStyle w:val="Style21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312" w:before="0" w:after="0"/>
        <w:ind w:left="924" w:hanging="357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зможность кооперации по полному производственному циклу на  территории технопарка.</w:t>
      </w:r>
    </w:p>
    <w:p>
      <w:pPr>
        <w:pStyle w:val="Normal"/>
        <w:spacing w:lineRule="auto" w:line="312" w:before="120" w:after="120"/>
        <w:ind w:firstLine="567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.3.3. Перечень потенциальных резидентов ВАТП</w:t>
      </w:r>
    </w:p>
    <w:p>
      <w:pPr>
        <w:pStyle w:val="Normal"/>
        <w:spacing w:lineRule="auto" w:line="312" w:before="120" w:after="120"/>
        <w:ind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потенциальных резидентов приведен в Приложении №3.</w:t>
      </w:r>
    </w:p>
    <w:p>
      <w:pPr>
        <w:pStyle w:val="Normal"/>
        <w:spacing w:lineRule="auto" w:line="312" w:before="120" w:after="120"/>
        <w:ind w:firstLine="567"/>
        <w:rPr/>
      </w:pPr>
      <w:r>
        <w:rPr>
          <w:rFonts w:cs="Calibri"/>
          <w:b/>
          <w:sz w:val="28"/>
          <w:szCs w:val="28"/>
        </w:rPr>
        <w:t xml:space="preserve">6.3.4. Проект размещения потенциальных резидентов на территории ВАТП. </w:t>
      </w:r>
    </w:p>
    <w:p>
      <w:pPr>
        <w:pStyle w:val="Normal"/>
        <w:spacing w:lineRule="auto" w:line="312" w:before="120" w:after="120"/>
        <w:ind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ект размещения потенциальных резидентов приведен в Приложении №4.</w:t>
      </w:r>
    </w:p>
    <w:p>
      <w:pPr>
        <w:pStyle w:val="Normal"/>
        <w:spacing w:lineRule="auto" w:line="312" w:before="120" w:after="0"/>
        <w:jc w:val="center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Раздел 7. Технико-экономические показатели проекта</w:t>
      </w:r>
    </w:p>
    <w:p>
      <w:pPr>
        <w:pStyle w:val="Normal"/>
        <w:spacing w:lineRule="auto" w:line="312" w:before="120" w:after="120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7.1. Предпосылки и допущения</w:t>
      </w:r>
    </w:p>
    <w:p>
      <w:pPr>
        <w:pStyle w:val="Normal"/>
        <w:spacing w:lineRule="auto" w:line="312" w:before="120" w:after="120"/>
        <w:ind w:firstLine="567"/>
        <w:rPr/>
      </w:pPr>
      <w:r>
        <w:rPr>
          <w:rFonts w:cs="Calibri"/>
          <w:sz w:val="28"/>
          <w:szCs w:val="28"/>
        </w:rPr>
        <w:t>Общие предположения по проекту представлены в таблице 7.1.</w:t>
      </w:r>
    </w:p>
    <w:p>
      <w:pPr>
        <w:pStyle w:val="Normal"/>
        <w:spacing w:lineRule="auto" w:line="312" w:before="120" w:after="120"/>
        <w:ind w:firstLine="567"/>
        <w:jc w:val="right"/>
        <w:rPr/>
      </w:pPr>
      <w:r>
        <w:rPr>
          <w:rFonts w:cs="Calibri"/>
          <w:sz w:val="28"/>
          <w:szCs w:val="28"/>
        </w:rPr>
        <w:t>Таблица 7.1</w:t>
      </w:r>
      <w:r>
        <w:rPr/>
        <w:t>.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4"/>
      </w:tblGrid>
      <w:tr>
        <w:trPr>
          <w:trHeight w:val="5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Наименование параметр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оказатель</w:t>
            </w:r>
          </w:p>
        </w:tc>
      </w:tr>
      <w:tr>
        <w:trPr>
          <w:trHeight w:val="3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оризонт планирования, ле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Шаг планирова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год</w:t>
            </w:r>
          </w:p>
        </w:tc>
      </w:tr>
      <w:tr>
        <w:trPr>
          <w:trHeight w:val="3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енежная единица расчето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убл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авка субарендной платы для резидентов</w:t>
            </w:r>
          </w:p>
          <w:p>
            <w:pPr>
              <w:pStyle w:val="Style21"/>
              <w:ind w:left="284"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роизводственная и складская площадь</w:t>
            </w:r>
          </w:p>
          <w:p>
            <w:pPr>
              <w:pStyle w:val="Normal"/>
              <w:ind w:left="142"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административная площад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0 руб. за кв.м в месяц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0 руб. за кв.м в месяц</w:t>
            </w:r>
          </w:p>
        </w:tc>
      </w:tr>
      <w:tr>
        <w:trPr>
          <w:trHeight w:val="3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авка арендной платы для УК ВАТ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100 руб. за кв.м в месяц</w:t>
            </w:r>
          </w:p>
        </w:tc>
      </w:tr>
      <w:tr>
        <w:trPr>
          <w:trHeight w:val="3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авка налога на имущество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%</w:t>
            </w:r>
          </w:p>
        </w:tc>
      </w:tr>
      <w:tr>
        <w:trPr>
          <w:trHeight w:val="3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тавка налога на прибыл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,5%</w:t>
            </w:r>
          </w:p>
        </w:tc>
      </w:tr>
    </w:tbl>
    <w:p>
      <w:pPr>
        <w:pStyle w:val="Normal"/>
        <w:spacing w:lineRule="auto" w:line="312" w:before="120" w:after="120"/>
        <w:rPr>
          <w:rFonts w:cs="Calibri"/>
          <w:b/>
          <w:b/>
          <w:shadow/>
          <w:color w:val="0070C0"/>
          <w:sz w:val="28"/>
          <w:szCs w:val="28"/>
        </w:rPr>
      </w:pPr>
      <w:r>
        <w:rPr>
          <w:rFonts w:cs="Calibri"/>
          <w:b/>
          <w:shadow/>
          <w:color w:val="0070C0"/>
          <w:sz w:val="28"/>
          <w:szCs w:val="28"/>
        </w:rPr>
      </w:r>
    </w:p>
    <w:p>
      <w:pPr>
        <w:pStyle w:val="Normal"/>
        <w:spacing w:lineRule="auto" w:line="312" w:before="120" w:after="120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7.2. Расчет экономической эффективности деятельности УК ВАТП</w:t>
      </w:r>
    </w:p>
    <w:p>
      <w:pPr>
        <w:pStyle w:val="Style21"/>
        <w:spacing w:lineRule="auto" w:line="312" w:before="120" w:after="120"/>
        <w:ind w:left="0"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сновными доходами УК ВАТП являются доходы, получаемые от обслуживания и ремонта зданий, сооружений и оборудования. Расчет составлен на базе бюджета Управляющей компании на 2014-2016гг, разработанного в ноябре 2013г. Имущественный комплекс ВАТП будет находиться на балансе ОАО «ВАСО» и сдаваться в аренду Управляющей компании. </w:t>
      </w:r>
    </w:p>
    <w:p>
      <w:pPr>
        <w:pStyle w:val="Style21"/>
        <w:spacing w:lineRule="auto" w:line="312" w:before="120" w:after="120"/>
        <w:ind w:left="0" w:firstLine="567"/>
        <w:jc w:val="both"/>
        <w:rPr>
          <w:rFonts w:cs="Calibri"/>
          <w:sz w:val="28"/>
          <w:szCs w:val="28"/>
          <w:vertAlign w:val="superscript"/>
        </w:rPr>
      </w:pPr>
      <w:r>
        <w:rPr>
          <w:rFonts w:cs="Calibri"/>
          <w:sz w:val="28"/>
          <w:szCs w:val="28"/>
        </w:rPr>
        <w:t>Для определения доходов и расходов от сдачи в субаренду площадей приняты расценки, приведенные в таблице 7.1.</w:t>
      </w:r>
      <w:r>
        <w:rPr>
          <w:rFonts w:cs="Calibri"/>
          <w:sz w:val="28"/>
          <w:szCs w:val="28"/>
          <w:vertAlign w:val="superscript"/>
        </w:rPr>
        <w:t xml:space="preserve"> </w:t>
      </w:r>
    </w:p>
    <w:p>
      <w:pPr>
        <w:pStyle w:val="Style21"/>
        <w:spacing w:lineRule="auto" w:line="312" w:before="120" w:after="120"/>
        <w:ind w:left="0" w:firstLine="567"/>
        <w:jc w:val="both"/>
        <w:rPr/>
      </w:pPr>
      <w:r>
        <w:rPr>
          <w:rFonts w:cs="Calibri"/>
          <w:sz w:val="28"/>
          <w:szCs w:val="28"/>
        </w:rPr>
        <w:t xml:space="preserve">Данные ставки приняты на основе сравнительного анализа арендной платы (таблица 7.2) с учетом функционального, эстетического и косметического состояния площадей, нахождения их в длительной эксплуатации без капитального ремонта.  </w:t>
      </w:r>
    </w:p>
    <w:p>
      <w:pPr>
        <w:pStyle w:val="Normal"/>
        <w:spacing w:lineRule="auto" w:line="312"/>
        <w:jc w:val="right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jc w:val="right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spacing w:lineRule="auto" w:line="312"/>
        <w:jc w:val="right"/>
        <w:rPr/>
      </w:pPr>
      <w:r>
        <w:rPr>
          <w:rFonts w:cs="Calibri"/>
          <w:bCs/>
          <w:color w:val="000000"/>
          <w:sz w:val="28"/>
          <w:szCs w:val="28"/>
        </w:rPr>
        <w:t>Таблица 7.2</w:t>
      </w:r>
      <w:r>
        <w:rPr/>
        <w:t>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649"/>
        <w:gridCol w:w="1610"/>
        <w:gridCol w:w="1311"/>
        <w:gridCol w:w="1241"/>
      </w:tblGrid>
      <w:tr>
        <w:trPr>
          <w:trHeight w:val="7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Вид площади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42" w:firstLine="142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Арендная плата</w:t>
            </w:r>
          </w:p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без учета затрат на энергоресурсы,</w:t>
            </w:r>
          </w:p>
          <w:p>
            <w:pPr>
              <w:pStyle w:val="Normal"/>
              <w:ind w:left="-142" w:firstLine="142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руб. за 1 кв.м в месяц</w:t>
            </w:r>
          </w:p>
        </w:tc>
      </w:tr>
      <w:tr>
        <w:trPr>
          <w:trHeight w:val="125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-142" w:firstLine="142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41" w:firstLine="41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другие Технопарки Воронежской обла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Левобережный район г. Воронеж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 xml:space="preserve">ОАО 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"ВАСО"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37" w:firstLine="37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К ВАТП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Производственные и складские площади (отапливаемые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 - 23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50 - 3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0 - 2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Производственные и складские площади </w:t>
            </w:r>
          </w:p>
          <w:p>
            <w:pPr>
              <w:pStyle w:val="Normal"/>
              <w:ind w:left="33" w:hanging="0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(не отапливаемые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 - 12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 - 12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 - 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Офисные и торговые площади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00 - 28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00 - 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45 - 2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50</w:t>
            </w:r>
          </w:p>
        </w:tc>
      </w:tr>
    </w:tbl>
    <w:p>
      <w:pPr>
        <w:pStyle w:val="Style21"/>
        <w:spacing w:lineRule="auto" w:line="312" w:before="240" w:after="12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нвестиции в создание технопарка и организацию его деятельности со стороны учредителей предполагаются только в целях приведения инфраструктуры в необходимое состояние. Почти все объекты, передаваемые в технопарк, требуют капитального или текущего ремонта. </w:t>
      </w:r>
    </w:p>
    <w:p>
      <w:pPr>
        <w:pStyle w:val="Style21"/>
        <w:spacing w:lineRule="auto" w:line="312" w:before="120" w:after="12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К тому же, при появлении резидентов возникает необходимость обособления территорий, ремонт (замена) ворот и подводка средств связи, интернета, установка счетчиков энергоресурсов. </w:t>
      </w:r>
    </w:p>
    <w:p>
      <w:pPr>
        <w:pStyle w:val="Style21"/>
        <w:spacing w:lineRule="auto" w:line="312" w:before="120" w:after="120"/>
        <w:ind w:left="0" w:firstLine="709"/>
        <w:jc w:val="both"/>
        <w:rPr/>
      </w:pPr>
      <w:r>
        <w:rPr>
          <w:rFonts w:cs="Calibri"/>
          <w:sz w:val="28"/>
          <w:szCs w:val="28"/>
        </w:rPr>
        <w:t>Планируется, что УК ВАТП ремонт инфраструктуры будет производить за счет прибыли, получаемой от сдачи помещений в аренду. Субсидии на развитие инфраструктуры ВАТП планируются в рамках проектов на создание центров специализации.</w:t>
      </w:r>
    </w:p>
    <w:p>
      <w:pPr>
        <w:pStyle w:val="Style21"/>
        <w:spacing w:lineRule="auto" w:line="312" w:before="120" w:after="120"/>
        <w:ind w:left="0"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ходы от предоставления пакета сервисных услуг резидентам (уборка помещений, охрана, полиграфические услуги и пр.) не включены в</w:t>
      </w:r>
      <w:r>
        <w:rPr>
          <w:rFonts w:cs="Calibri"/>
        </w:rPr>
        <w:t xml:space="preserve"> </w:t>
      </w:r>
      <w:r>
        <w:rPr>
          <w:rFonts w:cs="Calibri"/>
          <w:sz w:val="28"/>
          <w:szCs w:val="28"/>
        </w:rPr>
        <w:t xml:space="preserve">бюджет в связи с тем, что данные услуги направлены на формирование, закрепление и развитие резидентов в технопарке и не связаны с получением прибыли (это будет являться доходом сервисных компаний). </w:t>
      </w:r>
    </w:p>
    <w:p>
      <w:pPr>
        <w:pStyle w:val="Style21"/>
        <w:spacing w:lineRule="auto" w:line="312" w:before="120" w:after="120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Услуги по поставке энергоресурсов, сдаче в аренду производственного, технологического и лабораторного оборудования будет предоставлять резидентам ВАТП базовая организация - ОАО «ВАСО», ремонт и содержание инженерных сетей и оборудования производятся за счет средств базовой организации. </w:t>
      </w:r>
    </w:p>
    <w:p>
      <w:pPr>
        <w:pStyle w:val="Style21"/>
        <w:spacing w:lineRule="auto" w:line="312" w:before="120" w:after="120"/>
        <w:ind w:left="0" w:firstLine="709"/>
        <w:jc w:val="both"/>
        <w:rPr/>
      </w:pPr>
      <w:r>
        <w:rPr>
          <w:rFonts w:cs="Calibri"/>
          <w:sz w:val="28"/>
          <w:szCs w:val="28"/>
        </w:rPr>
        <w:t xml:space="preserve">Расчет экономической эффективности деятельности УК ВАТП представлен в таблице 7.3. </w:t>
      </w:r>
    </w:p>
    <w:p>
      <w:pPr>
        <w:pStyle w:val="Style21"/>
        <w:widowControl w:val="false"/>
        <w:autoSpaceDE w:val="false"/>
        <w:spacing w:lineRule="auto" w:line="312"/>
        <w:ind w:left="709" w:hanging="0"/>
        <w:jc w:val="right"/>
        <w:rPr>
          <w:rFonts w:cs="Calibri"/>
          <w:b/>
          <w:b/>
          <w:shadow/>
          <w:color w:val="0070C0"/>
          <w:sz w:val="28"/>
          <w:szCs w:val="28"/>
        </w:rPr>
      </w:pPr>
      <w:r>
        <w:rPr>
          <w:rFonts w:cs="Calibri"/>
          <w:b/>
          <w:bCs/>
          <w:shadow/>
          <w:color w:val="0070C0"/>
          <w:sz w:val="28"/>
          <w:szCs w:val="28"/>
        </w:rPr>
        <w:t>Таблица 7.3., тыс. руб.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1247"/>
        <w:gridCol w:w="1247"/>
        <w:gridCol w:w="1247"/>
      </w:tblGrid>
      <w:tr>
        <w:trPr>
          <w:trHeight w:val="552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Услуги по сервисному обслуживанию зданий, сооружений, оборудова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 39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7 6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 244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аренда производственных площадей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4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7 18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 176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аренда административных площаде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866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 по организации и управлению технопарком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00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000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доход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3 8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94 8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58 285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ериальные расходы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17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55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840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ОТ с отчислениям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 4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 0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 443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аренду имуществ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82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89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901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Аренда производственных площадей для резид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6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 9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 313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Аренда административных площадей для резидентов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546</w:t>
            </w:r>
          </w:p>
        </w:tc>
      </w:tr>
      <w:tr>
        <w:trPr>
          <w:trHeight w:val="552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Ремонт и реконструкция помещений, передаваемых резидента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 000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и услуги сторонних организаций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26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52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516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6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6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51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20 86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91 66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54 210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быль до налогообложен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 93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1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075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лог  на прибыль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-45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-48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-632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Чистая прибыл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 4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 65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443</w:t>
            </w:r>
          </w:p>
        </w:tc>
      </w:tr>
      <w:tr>
        <w:trPr>
          <w:trHeight w:val="51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ентабельность по чистой прибыли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%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%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%</w:t>
            </w:r>
          </w:p>
        </w:tc>
      </w:tr>
    </w:tbl>
    <w:p>
      <w:pPr>
        <w:pStyle w:val="Normal"/>
        <w:spacing w:lineRule="auto" w:line="312" w:before="120" w:after="1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расчете эффективности УК ВАТП на ремонт инфраструктуры технопарка заложена сумма 76 млн. руб. (2014-2016гг). 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На дальнейшее развитие технопарка в Программе развития авиационной промышленности с 2017 года предусмотрены капитальные вложения в сумме около 2,2 млрд. руб. на развитие инфраструктуры ВАТП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  <w:t>7.3. Основные показатели развития ВАТП</w:t>
      </w:r>
    </w:p>
    <w:p>
      <w:pPr>
        <w:pStyle w:val="Normal"/>
        <w:spacing w:lineRule="auto" w:line="312" w:before="120" w:after="120"/>
        <w:ind w:firstLine="709"/>
        <w:jc w:val="both"/>
        <w:rPr/>
      </w:pPr>
      <w:r>
        <w:rPr>
          <w:rFonts w:cs="Calibri"/>
          <w:sz w:val="28"/>
          <w:szCs w:val="28"/>
        </w:rPr>
        <w:t xml:space="preserve">Для расчета основных показателей развития ВАТП использовались экспресс-анализы механосборочного и композитного производства, бизнес-идея по созданию ЦС «Мотогондолы и пилоны», а также бюджеты действующих предприятий. Количество резидентов по годам, а также инновационные проекты, планируемые к реализации по каждому резиденту, приведены в таблице 3 Приложения. </w:t>
      </w:r>
    </w:p>
    <w:p>
      <w:pPr>
        <w:pStyle w:val="Normal"/>
        <w:spacing w:lineRule="auto" w:line="312" w:before="12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нвестиции в реализацию проектов по созданию центров специализации (внутренних резидентов) предполагаются за счет различных источников, преимущественно средствами владельцев бизнеса – резидентов Технопарка, как собственные, так и привлеченные, в т.ч. венчурных фондов и финансово-кредитных учреждений, а также применяя механизмы государственно-частного финансирования. </w:t>
      </w:r>
    </w:p>
    <w:p>
      <w:pPr>
        <w:pStyle w:val="Normal"/>
        <w:spacing w:lineRule="auto" w:line="312" w:before="12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олее подробно инвестиционная стратегия и источники финансирования будут изложены в бизнес-плане каждого резидента. </w:t>
      </w:r>
    </w:p>
    <w:p>
      <w:pPr>
        <w:pStyle w:val="Normal"/>
        <w:spacing w:lineRule="auto" w:line="312" w:before="120" w:after="120"/>
        <w:ind w:firstLine="709"/>
        <w:jc w:val="both"/>
        <w:rPr/>
      </w:pPr>
      <w:r>
        <w:rPr>
          <w:rFonts w:cs="Calibri"/>
          <w:sz w:val="28"/>
          <w:szCs w:val="28"/>
        </w:rPr>
        <w:t>Основные показатели развития ВАТП приведены в таблице 7.4.</w:t>
      </w:r>
    </w:p>
    <w:p>
      <w:pPr>
        <w:pStyle w:val="Normal"/>
        <w:spacing w:lineRule="auto" w:line="312" w:before="120" w:after="120"/>
        <w:ind w:firstLine="567"/>
        <w:jc w:val="right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Таблица 7.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311"/>
        <w:gridCol w:w="1312"/>
      </w:tblGrid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6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личество резидентов ВАТП, 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щая выручка резидентов, млн.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4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 2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298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исло рабочих мест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4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7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95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firstLine="14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бъем инвестиций, млн.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 46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75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cs="Calibri"/>
                <w:sz w:val="24"/>
                <w:szCs w:val="24"/>
              </w:rPr>
              <w:t>Налоговые отчисления в бюджеты, млн.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45</w:t>
            </w:r>
          </w:p>
        </w:tc>
      </w:tr>
    </w:tbl>
    <w:p>
      <w:pPr>
        <w:pStyle w:val="Normal"/>
        <w:spacing w:lineRule="auto" w:line="312" w:before="24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результате создания ВАТП  происходит увеличение количества предприятий малого, среднего и крупного бизнеса. </w:t>
      </w:r>
    </w:p>
    <w:p>
      <w:pPr>
        <w:pStyle w:val="Normal"/>
        <w:spacing w:lineRule="auto" w:line="312" w:before="24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бщая выручка резидентов технопарка увеличивается в 9,8 раз. </w:t>
      </w:r>
    </w:p>
    <w:p>
      <w:pPr>
        <w:pStyle w:val="Normal"/>
        <w:spacing w:lineRule="auto" w:line="312" w:before="240" w:after="120"/>
        <w:ind w:firstLine="709"/>
        <w:jc w:val="both"/>
        <w:rPr/>
      </w:pPr>
      <w:r>
        <w:rPr>
          <w:rFonts w:cs="Calibri"/>
          <w:sz w:val="28"/>
          <w:szCs w:val="28"/>
        </w:rPr>
        <w:t>Средняя выработка на человека в год увеличивается с 1 040 тыс.руб. в 2014г. до 2 204 тыс.руб. в 2016г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b/>
          <w:b/>
          <w:shadow/>
          <w:color w:val="17365D"/>
          <w:sz w:val="36"/>
          <w:szCs w:val="36"/>
        </w:rPr>
      </w:pPr>
      <w:r>
        <w:rPr>
          <w:rFonts w:cs="Calibri"/>
          <w:b/>
          <w:shadow/>
          <w:color w:val="17365D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b/>
          <w:shadow/>
          <w:color w:val="17365D"/>
          <w:sz w:val="36"/>
          <w:szCs w:val="36"/>
        </w:rPr>
        <w:t>7.4. Расчет экономической эффективности по проекту создания ВАТП для ОАО «ВАСО»</w:t>
      </w:r>
    </w:p>
    <w:p>
      <w:pPr>
        <w:pStyle w:val="Normal"/>
        <w:spacing w:lineRule="auto" w:line="312" w:before="120" w:after="120"/>
        <w:ind w:firstLine="567"/>
        <w:jc w:val="both"/>
        <w:rPr/>
      </w:pPr>
      <w:r>
        <w:rPr>
          <w:rFonts w:cs="Calibri"/>
          <w:sz w:val="28"/>
          <w:szCs w:val="28"/>
        </w:rPr>
        <w:t>При расчете экономической эффективности использовались целевые показатели, установленные ОАО «ОАК», которые приведены в таблице 7.5.</w:t>
      </w:r>
    </w:p>
    <w:p>
      <w:pPr>
        <w:pStyle w:val="Normal"/>
        <w:spacing w:lineRule="auto" w:line="312" w:before="240" w:after="120"/>
        <w:jc w:val="right"/>
        <w:rPr/>
      </w:pPr>
      <w:r>
        <w:rPr>
          <w:rFonts w:cs="Calibri"/>
          <w:sz w:val="28"/>
          <w:szCs w:val="28"/>
        </w:rPr>
        <w:t>Таблица 7.5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311"/>
        <w:gridCol w:w="1312"/>
      </w:tblGrid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6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 дозагрузки выделяемых производств, %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%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 снижения затрат на сырье и материалы, %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%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инамика процента от  выделяемых затрат на внешний аутсорсинг 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%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нт экономии на затратах, переданных на внешний аутсорсинг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%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Процент экономии на затратах, переданных на внутренний аутсорсинг, 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%</w:t>
            </w:r>
          </w:p>
        </w:tc>
      </w:tr>
    </w:tbl>
    <w:p>
      <w:pPr>
        <w:pStyle w:val="Normal"/>
        <w:spacing w:lineRule="auto" w:line="312" w:before="24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Для выполнения целевых показателей в рамках новой индустриальной модели необходимо создать малые и средние предприятия, которые будут использовать инновационные технологии в области производства авиационных деталей и узлов. Это приведет к снижению себестоимости производимой продукции. </w:t>
      </w:r>
    </w:p>
    <w:p>
      <w:pPr>
        <w:pStyle w:val="Normal"/>
        <w:spacing w:lineRule="auto" w:line="312" w:before="12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Также эффект получается от увеличения объемов производства за счет привлечения дополнительных заказов от предприятий ОАО «ОАК» и других предприятий промышленности. </w:t>
      </w:r>
    </w:p>
    <w:p>
      <w:pPr>
        <w:pStyle w:val="Normal"/>
        <w:spacing w:lineRule="auto" w:line="312" w:before="120" w:after="12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крупненный расчет экономического эффекта для ОАО «ВАСО» от создания ВАТП приводится в таблице 7.6.</w:t>
      </w:r>
    </w:p>
    <w:p>
      <w:pPr>
        <w:pStyle w:val="Normal"/>
        <w:spacing w:lineRule="auto" w:line="312" w:before="120" w:after="120"/>
        <w:ind w:firstLine="567"/>
        <w:jc w:val="right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Таблица 7.6, тыс. руб.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04"/>
        <w:gridCol w:w="1304"/>
        <w:gridCol w:w="1304"/>
      </w:tblGrid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016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Экономия на содержании выделенных площад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5 5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50 2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66 092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Экономия по налогу на имуще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 8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8 9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4 961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Экономия на затратах, переданных на внешний аутсорсин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 77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0 9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9 595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Экономия на затратах, переданных на внутренний аутсорсин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132 67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316 587</w: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Т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0 1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202 81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417 235</w:t>
            </w:r>
          </w:p>
        </w:tc>
      </w:tr>
    </w:tbl>
    <w:p>
      <w:pPr>
        <w:pStyle w:val="Normal"/>
        <w:spacing w:lineRule="auto" w:line="312" w:before="240" w:after="120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кономический эффект от создания ВАТП за 2014-2016гг составит 640 млн.руб., в том числе от получения льгот по налогу на имущество – 26 млн.руб.</w:t>
      </w:r>
    </w:p>
    <w:p>
      <w:pPr>
        <w:pStyle w:val="Normal"/>
        <w:spacing w:lineRule="auto" w:line="312" w:before="120" w:after="120"/>
        <w:ind w:firstLine="567"/>
        <w:jc w:val="both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bCs/>
          <w:shadow/>
          <w:color w:val="0070C0"/>
          <w:sz w:val="36"/>
          <w:szCs w:val="36"/>
        </w:rPr>
      </w:pPr>
      <w:r>
        <w:rPr>
          <w:rFonts w:cs="Calibri"/>
          <w:b/>
          <w:bCs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>
          <w:rFonts w:cs="Calibri"/>
          <w:b/>
          <w:b/>
          <w:shadow/>
          <w:color w:val="0070C0"/>
          <w:sz w:val="36"/>
          <w:szCs w:val="36"/>
        </w:rPr>
      </w:pPr>
      <w:r>
        <w:rPr>
          <w:rFonts w:cs="Calibri"/>
          <w:b/>
          <w:shadow/>
          <w:color w:val="0070C0"/>
          <w:sz w:val="36"/>
          <w:szCs w:val="36"/>
        </w:rPr>
      </w:r>
    </w:p>
    <w:p>
      <w:pPr>
        <w:pStyle w:val="Normal"/>
        <w:spacing w:lineRule="auto" w:line="312" w:before="120" w:after="120"/>
        <w:ind w:firstLine="567"/>
        <w:jc w:val="center"/>
        <w:rPr/>
      </w:pPr>
      <w:r>
        <w:rPr>
          <w:rFonts w:cs="Calibri"/>
          <w:b/>
          <w:shadow/>
          <w:color w:val="17365D"/>
          <w:sz w:val="36"/>
          <w:szCs w:val="36"/>
        </w:rPr>
        <w:t>Раздел 8. Оценка рисков проекта ВАТ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Анализ  исполнения  данного  проекта  проводится  с  учетом различных факторов, влияющих на ход реализации проекта. Причинами возникновения рисков являются неопределенности, существующие в каждом проект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е риски при создании и развитии ВАТП связаны со спецификой деятельности внутренних резидентов, а именно с выполнением сроков выхода на уровень самоокупаемости и серийного производства. Для снижения влияние данного риска на ОАО «ВАСО» планируется перевод подразделений на систему внутрифирменного бюджетирования, подготовку их  к самостоятельной коммерческой деятельности  в рамках Программы реструктуризации производственных активов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/>
          <w:sz w:val="28"/>
          <w:szCs w:val="28"/>
        </w:rPr>
        <w:t>Также одним из основных рисков является риск по снижению количества привлеченных внешних резидентов ВАТП. Меры по снижению этого риска: разработка резидентной политики, предоставление одинаковых условий для всех резидентов, повышение уровня качества сервисных услуг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/>
          <w:sz w:val="28"/>
          <w:szCs w:val="28"/>
        </w:rPr>
        <w:t>Риск, связанный с невысокой  долей  инновационной составляющей в продукции и услугах, производимых резидентами. Повышение заинтересованности Инжинирингового центра и партнеров ВАТП в привлечении и разработке инновационных технологий и продукции поможет снизить возникновение данного риск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Риск отсутствия сертификатов на производство авиационной продукции у резидентов ВАТП. Для снижения риска Инжиниринговый центр оказывает помощь в подготовке (организации) производства в соответствии с необходимыми требованиями с целью получения и поддержки сертификата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1" w:gutter="0" w:header="709" w:top="851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-216535</wp:posOffset>
          </wp:positionH>
          <wp:positionV relativeFrom="paragraph">
            <wp:posOffset>131445</wp:posOffset>
          </wp:positionV>
          <wp:extent cx="650875" cy="399415"/>
          <wp:effectExtent l="0" t="0" r="0" b="0"/>
          <wp:wrapNone/>
          <wp:docPr id="16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2" r="-3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399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203835</wp:posOffset>
              </wp:positionH>
              <wp:positionV relativeFrom="paragraph">
                <wp:posOffset>55245</wp:posOffset>
              </wp:positionV>
              <wp:extent cx="6153785" cy="1968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54200" cy="201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70c0"/>
                        </a:solidFill>
                        <a:prstDash val="sysDot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6.05pt;margin-top:4.35pt;width:484.55pt;height:1.5pt;flip:y" type="_x0000_t32">
              <v:stroke color="#0070c0" weight="19080" dashstyle="shortdot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. п. 1.2.2. Госпрограммы «Цели, задачи, описание основных ожидаемых конечных результатов подпрограммы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м. п. 1.3. Госпрограммы «Характеристика ведомственных целевых программ и основных мероприятий подпрограммы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м. п. 1.1.3 Госпрограммы «Характеристика итогов реализации политики государства в сфере развития самолетостроен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Концепция создания и развития Воронежского авиационного технопарка</w:t>
    </w:r>
  </w:p>
  <w:p>
    <w:pPr>
      <w:pStyle w:val="Header"/>
      <w:jc w:val="right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89535</wp:posOffset>
              </wp:positionH>
              <wp:positionV relativeFrom="paragraph">
                <wp:posOffset>99695</wp:posOffset>
              </wp:positionV>
              <wp:extent cx="6106160" cy="10160"/>
              <wp:effectExtent l="13335" t="13335" r="13335" b="133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106680" cy="10440"/>
                      </a:xfrm>
                      <a:prstGeom prst="straightConnector1">
                        <a:avLst/>
                      </a:prstGeom>
                      <a:ln cap="rnd" w="25560">
                        <a:solidFill>
                          <a:srgbClr val="0070c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7.85pt;width:480.8pt;height:0.7pt;flip:y" type="_x0000_t32">
              <v:stroke color="#0070c0" weight="25560" dashstyle="shortdot" joinstyle="miter" endcap="round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95" w:hanging="85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34" w:hanging="855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962" w:hanging="85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style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Times New Roman" w:cs="Calibri"/>
      <w:b/>
      <w:bCs/>
      <w:caps/>
      <w:sz w:val="24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34:00Z</dcterms:created>
  <dc:creator>comp 22</dc:creator>
  <dc:description/>
  <cp:keywords/>
  <dc:language>en-US</dc:language>
  <cp:lastModifiedBy>Direkciya</cp:lastModifiedBy>
  <cp:lastPrinted>2014-03-27T12:42:00Z</cp:lastPrinted>
  <dcterms:modified xsi:type="dcterms:W3CDTF">2014-06-18T04:42:00Z</dcterms:modified>
  <cp:revision>141</cp:revision>
  <dc:subject/>
  <dc:title/>
</cp:coreProperties>
</file>